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 xml:space="preserve">Ihlan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Urči povrch pravidelného štvorbokého ihlana, keď je daný jeho objem V = 120 a uhol bočnej steny s rovinou podstavy je α = 42°30´. (200,7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Urči objem pravidelného osembokého ihlana, ktorého výška v = 100 a uhol bočnej hrany s rovinou podstavy je α = 60°. (31430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Podstava kolmého ihlana je obdĺžnik s obsahom P = 180; súčet obsahov bočných stien je 384 a objem ihlana V = 720. Urči rozmery telesa. (18; 1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avidelný štvorboký ihlan ABCDV má dĺžky hrán: AB=10, AV=13. Urči povrch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avidelný štvorboký ihlan ABCDV má obsah podstavy rovný 16 a objem rovný 16/3. Aká je dĺžka hrany AV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avidelný trojbojý ihlan ABCV má dĺžky hrán: AB=6, AV=5. Jeho povrch je…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Ihlan ABCDV má dĺžky strán: AB=4, AV=7. Aká je jeho výška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Zrezaný ihlan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Jama má tvar pravidelného zrezaného štvorbokého ihlana. Hrany podstáv majú dĺžky a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=14m, a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=10m. bočné steny majú sklon 45°. Koľko 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zeminy sa vykopalo? (2; 290,7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Pravidelný šesťboký zrezaný ihlan má podstavné hrany a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=65, a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=25 a bočnú hranu b=85. Vypočítaj objem telesa. (42056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Zrezaný pravidelný štvorboký ihlan má objem V = 1281c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, výšku v = 7cm a obsah dolnej základne je o 81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väčší ako obsah hornej základne. Urči obsah hornej základne. (144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Kužeľ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sk-SK"/>
        </w:rPr>
        <w:t xml:space="preserve">Urči objem telesa, ktoré vznikne rotáciou trojuholníka okolo strany a, keď je dané: b = 25, α = 78°, γ = 48°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Rotačný kužeľ má výšku v = 6; jeho plášť má číselne toľko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, koľko 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jeho objem. Urči uhol φ pri vrchole v osovom reze kužeľa. (60°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Urči objem šikmého kužeľa, ktorého podstava má polomer r = 10, najdlhšia strana zviera s rovinou podstavy uhol α = 42°10´, najkratšia strana uhol β = 115°20´. (1327; 3321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Kužeľ má objem 34. Ak polomer podstavy zmenšíme na jeho polovicu a výšku zväčšíme na jej dvojnásobok, objem nového kužeľa bude…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Zrezaný kužeľ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Povrch zrezaného rotačného kužeľa so stranou s = 13 cm je S = 510π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Urči polomery podstáv, keď ich rozdiel dĺžok je 10cm. (15; 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Rotačný kužeľ rozdeľ rovinou rovnobežnou s podstavou na dve časti s rovnakým povrchom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Zrezaný rotačný kužeľ má podstavy s polomermi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8 cm,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4 cm a výšku v = 5 cm. Aký je objem kužeľa, z ktorého zrezaný kužeľ vznikol? (670,22)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3:41:00Z</dcterms:created>
  <dc:creator>PC</dc:creator>
  <dc:description/>
  <dc:language>en-US</dc:language>
  <cp:lastModifiedBy>DonMartin</cp:lastModifiedBy>
  <dcterms:modified xsi:type="dcterms:W3CDTF">2007-01-26T23:41:00Z</dcterms:modified>
  <cp:revision>2</cp:revision>
  <dc:subject/>
  <dc:title>Ihlan </dc:title>
</cp:coreProperties>
</file>