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plexné čísl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Č je usporiadaná dvojica 2 reálnych čísel.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Množina KČ: C = {[x</w:t>
            </w:r>
            <w:r>
              <w:rPr>
                <w:sz w:val="16"/>
                <w:vertAlign w:val="subscript"/>
                <w:lang w:val="sk-SK"/>
              </w:rPr>
              <w:t xml:space="preserve">1, </w:t>
            </w:r>
            <w:r>
              <w:rPr>
                <w:sz w:val="16"/>
                <w:lang w:val="sk-SK"/>
              </w:rPr>
              <w:t>x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; x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R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R}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+ [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= 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+ 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en-US"/>
              </w:rPr>
              <w:t>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* [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= 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–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,  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Rovnos</w:t>
            </w:r>
            <w:r>
              <w:rPr>
                <w:b/>
                <w:bCs/>
                <w:sz w:val="16"/>
                <w:lang w:val="sk-SK"/>
              </w:rPr>
              <w:t>ť KČ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 = [b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b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]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</w:t>
            </w:r>
            <w:r>
              <w:rPr>
                <w:sz w:val="16"/>
                <w:lang w:val="sk-SK"/>
              </w:rPr>
              <w:t xml:space="preserve"> 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=b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=b</w:t>
            </w:r>
            <w:r>
              <w:rPr>
                <w:sz w:val="16"/>
                <w:vertAlign w:val="subscript"/>
                <w:lang w:val="sk-SK"/>
              </w:rPr>
              <w:t>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utrálne prvky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+: [0, 0], *: [1, 0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aginárna jednotka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[0, 1] = i; i</w:t>
              <w:softHyphen/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= 1, i</w:t>
            </w:r>
            <w:r>
              <w:rPr>
                <w:sz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lang w:val="en-US"/>
              </w:rPr>
              <w:t>= –i, i</w:t>
            </w:r>
            <w:r>
              <w:rPr>
                <w:sz w:val="16"/>
                <w:vertAlign w:val="superscript"/>
                <w:lang w:val="en-US"/>
              </w:rPr>
              <w:t>4</w:t>
              <w:softHyphen/>
            </w:r>
            <w:r>
              <w:rPr>
                <w:sz w:val="16"/>
                <w:lang w:val="en-US"/>
              </w:rPr>
              <w:t xml:space="preserve"> = 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KČ možno zobraziť na </w:t>
            </w:r>
            <w:r>
              <w:rPr>
                <w:b/>
                <w:bCs/>
                <w:sz w:val="16"/>
                <w:lang w:val="sk-SK"/>
              </w:rPr>
              <w:t>Gaussovej rovine KČ</w:t>
            </w:r>
            <w:r>
              <w:rPr>
                <w:sz w:val="16"/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0]…</w:t>
            </w:r>
            <w:r>
              <w:rPr>
                <w:sz w:val="16"/>
                <w:lang w:val="sk-SK"/>
              </w:rPr>
              <w:t>reálne číslo, [0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...rýdzo imaginárne číslo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Ku a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 existuje v C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– </w:t>
            </w:r>
            <w:r>
              <w:rPr>
                <w:sz w:val="16"/>
                <w:lang w:val="sk-SK"/>
              </w:rPr>
              <w:t>opačné KČ: [–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–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– </w:t>
            </w:r>
            <w:r>
              <w:rPr>
                <w:sz w:val="16"/>
                <w:lang w:val="sk-SK"/>
              </w:rPr>
              <w:t>komplexne združené KČ: ā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–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bsolútna hodnota KČ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ložkový a algebraický tvar KČ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 (zložkový tvar) = 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i (algebr. tvar)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Operácie s KČ v algebr. tvare ako s mnohočlenm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niometrický tvar KČ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KČ je určené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lang w:val="sk-SK"/>
              </w:rPr>
              <w:t>–</w:t>
            </w:r>
            <w:r>
              <w:rPr>
                <w:sz w:val="16"/>
                <w:lang w:val="sk-SK"/>
              </w:rPr>
              <w:tab/>
              <w:t>modulom - absolútnou hodnotou |z|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argumentom – orient. uhlom základnej veľkost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vod KČ z algebr. do goniom. tvaru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1. určenie abs. hodnoty: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16"/>
                <w:lang w:val="sk-SK"/>
              </w:rPr>
              <w:t xml:space="preserve">, </w:t>
            </w:r>
            <w:r>
              <w:rPr>
                <w:sz w:val="16"/>
                <w:lang w:val="de-DE"/>
              </w:rPr>
              <w:t xml:space="preserve">|z| </w:t>
            </w:r>
            <w:r>
              <w:rPr>
                <w:sz w:val="16"/>
                <w:lang w:val="sk-SK"/>
              </w:rPr>
              <w:t xml:space="preserve">= </w:t>
            </w:r>
            <w:r>
              <w:rPr>
                <w:b/>
                <w:bCs/>
                <w:sz w:val="16"/>
                <w:lang w:val="sk-SK"/>
              </w:rPr>
              <w:t>2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2. vybratie abs. hodnoty pred zátvorku: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3. z funkč. hodnôt v zátvorke určiť uh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lang w:val="sk-SK"/>
              </w:rPr>
              <w:t xml:space="preserve">určiť kvadrant: cos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 &gt; 0 (+1/2), sin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 &lt;0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sz w:val="16"/>
                <w:lang w:val="sk-SK"/>
              </w:rPr>
              <w:t></w:t>
            </w:r>
            <w:r>
              <w:rPr>
                <w:sz w:val="16"/>
                <w:lang w:val="sk-SK"/>
              </w:rPr>
              <w:t xml:space="preserve"> IV. kvadr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lang w:val="sk-SK"/>
              </w:rPr>
              <w:t xml:space="preserve">určiť pomocný ostrý uhol: cos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’ = ½,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‘ =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>/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určiť výsledný uhol: IV. kv.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</w:t>
            </w:r>
            <w:r>
              <w:rPr>
                <w:sz w:val="16"/>
                <w:lang w:val="sk-SK"/>
              </w:rPr>
              <w:t xml:space="preserve"> 2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’;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 = 2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 xml:space="preserve">/3 = </w:t>
            </w:r>
            <w:r>
              <w:rPr>
                <w:b/>
                <w:bCs/>
                <w:sz w:val="16"/>
                <w:lang w:val="sk-SK"/>
              </w:rPr>
              <w:t>5/3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ć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rPr/>
            </w:pPr>
            <w:r>
              <w:rPr/>
              <w:t>Súčin a podiel KČ v goniom. tvar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a.b =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rPr>
                <w:vertAlign w:val="superscript"/>
                <w:lang w:val="en-US"/>
              </w:rPr>
            </w:pPr>
            <w:r>
              <w:rPr/>
              <w:t>Mocnina KČ (Moivrova vet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n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</m:d>
              </m:oMath>
            </m:oMathPara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Komplexná n-t</w:t>
            </w:r>
            <w:r>
              <w:rPr>
                <w:b/>
                <w:bCs/>
                <w:sz w:val="16"/>
                <w:lang w:val="sk-SK"/>
              </w:rPr>
              <w:t>á odmocni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oMath>
            <w:r>
              <w:rPr>
                <w:sz w:val="16"/>
                <w:lang w:val="sk-SK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 = 0, 1, 2, .. , n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lang w:val="sk-SK"/>
              </w:rPr>
              <w:t xml:space="preserve">Existuje práve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odmocnín z KČ </w:t>
            </w:r>
            <w:r>
              <w:rPr>
                <w:i/>
                <w:iCs/>
                <w:sz w:val="16"/>
                <w:lang w:val="sk-SK"/>
              </w:rPr>
              <w:t>a .</w:t>
            </w:r>
            <w:r>
              <w:rPr>
                <w:sz w:val="16"/>
                <w:lang w:val="sk-SK"/>
              </w:rPr>
              <w:t xml:space="preserve">Obrazy sú vrcholy pravidelného n-uholníka s polomerom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oMath>
            <w:r>
              <w:rPr>
                <w:sz w:val="16"/>
                <w:lang w:val="sk-SK"/>
              </w:rPr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rPr/>
            </w:pPr>
            <w:r>
              <w:rPr/>
              <w:t>Binomické rovni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Ďalej riešime ako pri komplexnej odmocnine KČ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lang w:val="en-US"/>
              </w:rPr>
              <w:t>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Srobarka Math Laboratories 2000 - ∞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/>
              </w:rPr>
              <w:t>Sponsored by srobarka.host.sk</w:t>
            </w:r>
            <w:r>
              <w:rPr>
                <w:b/>
                <w:bCs/>
                <w:color w:val="000000"/>
                <w:sz w:val="16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0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4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dcterms:modified xsi:type="dcterms:W3CDTF">2007-02-20T22:24:00Z</dcterms:modified>
  <cp:revision>2</cp:revision>
  <dc:subject>Matematika</dc:subject>
  <dc:title>Komplexné čísla</dc:title>
</cp:coreProperties>
</file>