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Výraz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num>
                <m:den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num>
                <m:den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ra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rad>
                                </m:e>
                              </m:d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rad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sup>
                              </m:sSup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den>
                          </m:f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den>
                          </m:f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num>
                                <m:den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num>
                                <m:den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den>
                              </m:f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num>
                        <m:den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rad>
                                </m:e>
                              </m:d>
                            </m:num>
                            <m:den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ra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</m:e>
          </m:rad>
          <m:r>
            <w:rPr>
              <w:rFonts w:ascii="Cambria Math" w:hAnsi="Cambria Math"/>
            </w:rPr>
            <m:t xml:space="preserve">: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rad>
                    </m:den>
                  </m:f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ra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6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7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Zoznam použitej literatú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[1] Ján Kováčik a kolektív – Riešenie príkladov z matematiky, Iura Edition, 2001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2268" w:right="1706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59:00Z</dcterms:created>
  <dc:creator>Kadus</dc:creator>
  <dc:description/>
  <dc:language>en-US</dc:language>
  <cp:lastModifiedBy>DonMartin</cp:lastModifiedBy>
  <dcterms:modified xsi:type="dcterms:W3CDTF">2007-02-20T21:59:00Z</dcterms:modified>
  <cp:revision>2</cp:revision>
  <dc:subject/>
  <dc:title>18</dc:title>
</cp:coreProperties>
</file>