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 4 – Výraz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 Á K L A D N É     P O J M Y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Algebraický výraz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–</w:t>
      </w:r>
      <w:r>
        <w:rPr/>
        <w:t xml:space="preserve"> každý zápis vytvorený z premenných, konštánt a algebraických operácii súčtu, rozdielu, podielu, súčinu, umocňovania a odmocňovania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Konštanta – </w:t>
      </w:r>
      <w:r>
        <w:rPr/>
        <w:t>číslo nachádzajúce sa vo výraz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Premenná – </w:t>
      </w:r>
      <w:r>
        <w:rPr/>
        <w:t>neznáma (označuje sa písmenami), môže nadobúdať rôzne hodnoty z danej množiny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Definičný obor výrazu – </w:t>
      </w:r>
      <w:r>
        <w:rPr/>
        <w:t>je to množina všetkých čísel (x), ktoré keď do výrazu dosadíme má zmysel (dôležité pri odmocninách a menovateľoch zlomkov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Rovnosť výrazov – </w:t>
      </w:r>
      <w:r>
        <w:rPr/>
        <w:t>2 výrazy sa na množine N rovnajú páve vtedy, ak  pre rovnaké hodnoty premenných dávajú oba výrazy ten istý výsledok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Základný tvar výrazu – </w:t>
      </w:r>
      <w:r>
        <w:rPr/>
        <w:t>tvar, kde čitateľ a menovateľ sú nesúdeliteľn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Úprava výrazu – </w:t>
      </w:r>
      <w:r>
        <w:rPr>
          <w:b w:val="false"/>
          <w:bCs w:val="false"/>
          <w:i w:val="false"/>
          <w:iCs w:val="false"/>
          <w:u w:val="none"/>
        </w:rPr>
        <w:t>nahradenie výrazu(použitím ekvivalentných úprav) iným pričom výsledok sa nemení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1"/>
        <w:rPr/>
      </w:pPr>
      <w:r>
        <w:rPr/>
        <w:t xml:space="preserve">Polynóm – </w:t>
      </w:r>
      <w:r>
        <w:rPr>
          <w:b w:val="false"/>
          <w:bCs w:val="false"/>
          <w:i w:val="false"/>
          <w:iCs w:val="false"/>
          <w:u w:val="none"/>
        </w:rPr>
        <w:t>je algebraický výraz ale iba s použitím operácii sčítania, odčítania, násobenia a umocňovania na prirodzený exponent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0"/>
          <w:u w:val="none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Heading1"/>
        <w:rPr/>
      </w:pPr>
      <w:r>
        <w:rPr>
          <w:b w:val="false"/>
          <w:bCs w:val="false"/>
          <w:i w:val="false"/>
          <w:iCs w:val="false"/>
          <w:u w:val="none"/>
        </w:rPr>
        <w:t xml:space="preserve">Základný tvar polynómu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 Á K L A D N É    V Z O R C E    P R E    P O Č Í T A N I E   VÝRAZOV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</m:oMath>
      <w:r>
        <w:rPr/>
        <w:t xml:space="preserve"> - platí len v množine C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47:00Z</dcterms:created>
  <dc:creator>Jim Tong</dc:creator>
  <dc:description/>
  <dc:language>en-US</dc:language>
  <cp:lastModifiedBy>Jim Tong</cp:lastModifiedBy>
  <dcterms:modified xsi:type="dcterms:W3CDTF">2005-11-08T18:32:00Z</dcterms:modified>
  <cp:revision>10</cp:revision>
  <dc:subject/>
  <dc:title>MO 4 – Výrazy</dc:title>
</cp:coreProperties>
</file>