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unk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Funkcia</w:t>
      </w:r>
      <w:r>
        <w:rPr>
          <w:sz w:val="20"/>
          <w:szCs w:val="20"/>
        </w:rPr>
        <w:t>- každá f uspor. dvojíc [x,y]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M, pre kt. platí: ku každému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M exist práve jedno y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 takže platí </w:t>
      </w:r>
    </w:p>
    <w:p>
      <w:pPr>
        <w:pStyle w:val="Normal"/>
        <w:rPr/>
      </w:pPr>
      <w:r>
        <w:rPr>
          <w:sz w:val="20"/>
          <w:szCs w:val="20"/>
        </w:rPr>
        <w:tab/>
        <w:t>[x,y]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f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môže byť daná- predpisom(y=2x+4), tabuľkou, vymenovaním prvkov, slovným opisom, grafom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>Obor hodnôt- nech je daná funkcia f, množ. vš. y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R ku kt. exist. aspoň jedno také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R, že platí[x,y]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f sa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azýva obor hodnôt funkcie. H(f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lastnosti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8890</wp:posOffset>
                </wp:positionV>
                <wp:extent cx="538480" cy="380365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380520"/>
                          <a:chOff x="0" y="0"/>
                          <a:chExt cx="538560" cy="38052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53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20" y="50760"/>
                            <a:ext cx="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2408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5">
                                <a:moveTo>
                                  <a:pt x="5" y="0"/>
                                </a:moveTo>
                                <a:cubicBezTo>
                                  <a:pt x="2" y="91"/>
                                  <a:pt x="0" y="182"/>
                                  <a:pt x="12" y="248"/>
                                </a:cubicBezTo>
                                <a:cubicBezTo>
                                  <a:pt x="24" y="314"/>
                                  <a:pt x="51" y="364"/>
                                  <a:pt x="80" y="398"/>
                                </a:cubicBezTo>
                                <a:cubicBezTo>
                                  <a:pt x="109" y="432"/>
                                  <a:pt x="148" y="455"/>
                                  <a:pt x="185" y="450"/>
                                </a:cubicBezTo>
                                <a:cubicBezTo>
                                  <a:pt x="222" y="445"/>
                                  <a:pt x="276" y="404"/>
                                  <a:pt x="305" y="368"/>
                                </a:cubicBezTo>
                                <a:cubicBezTo>
                                  <a:pt x="334" y="332"/>
                                  <a:pt x="345" y="294"/>
                                  <a:pt x="357" y="233"/>
                                </a:cubicBezTo>
                                <a:cubicBezTo>
                                  <a:pt x="369" y="172"/>
                                  <a:pt x="376" y="40"/>
                                  <a:pt x="38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4pt;margin-top:0.7pt;width:42.35pt;height:29.9pt" coordorigin="4048,14" coordsize="847,598">
                <v:line id="shape_0" from="4048,482" to="4895,4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74,94" to="4174,61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80,455" path="m5,0c2,91,0,182,12,248c24,314,51,364,80,398c109,432,148,455,185,450c222,445,276,404,305,368c334,332,345,294,357,233c369,172,376,40,380,0e" stroked="t" o:allowincell="f" style="position:absolute;left:4265;top:14;width:378;height:45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Párna a nepárna</w:t>
      </w:r>
      <w:r>
        <w:rPr>
          <w:sz w:val="20"/>
          <w:szCs w:val="20"/>
        </w:rPr>
        <w:t xml:space="preserve">-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párna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rPr/>
      </w:pPr>
      <w:r>
        <w:rPr>
          <w:sz w:val="20"/>
          <w:szCs w:val="20"/>
        </w:rPr>
        <w:tab/>
        <w:tab/>
        <w:t xml:space="preserve">ak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±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D(f): f(-x)=f(x)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16580</wp:posOffset>
                </wp:positionH>
                <wp:positionV relativeFrom="paragraph">
                  <wp:posOffset>118745</wp:posOffset>
                </wp:positionV>
                <wp:extent cx="729615" cy="619125"/>
                <wp:effectExtent l="635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720" cy="619200"/>
                          <a:chOff x="0" y="0"/>
                          <a:chExt cx="729720" cy="619200"/>
                        </a:xfrm>
                      </wpg:grpSpPr>
                      <wps:wsp>
                        <wps:cNvSpPr/>
                        <wps:spPr>
                          <a:xfrm>
                            <a:off x="0" y="312480"/>
                            <a:ext cx="72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35640"/>
                            <a:ext cx="720" cy="48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0"/>
                            <a:ext cx="42912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1133">
                                <a:moveTo>
                                  <a:pt x="0" y="1133"/>
                                </a:moveTo>
                                <a:cubicBezTo>
                                  <a:pt x="20" y="985"/>
                                  <a:pt x="40" y="838"/>
                                  <a:pt x="105" y="743"/>
                                </a:cubicBezTo>
                                <a:cubicBezTo>
                                  <a:pt x="170" y="648"/>
                                  <a:pt x="296" y="626"/>
                                  <a:pt x="390" y="563"/>
                                </a:cubicBezTo>
                                <a:cubicBezTo>
                                  <a:pt x="484" y="500"/>
                                  <a:pt x="601" y="462"/>
                                  <a:pt x="667" y="368"/>
                                </a:cubicBezTo>
                                <a:cubicBezTo>
                                  <a:pt x="733" y="274"/>
                                  <a:pt x="760" y="137"/>
                                  <a:pt x="787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pt;margin-top:9.35pt;width:57.4pt;height:48.75pt" coordorigin="4908,187" coordsize="1148,975">
                <v:line id="shape_0" from="4908,679" to="6056,67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42,243" to="5442,100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87,1133" path="m0,1133c20,985,40,838,105,743c170,648,296,626,390,563c484,500,601,462,667,368c733,274,760,137,787,0e" stroked="t" o:allowincell="f" style="position:absolute;left:5119;top:187;width:675;height:9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ab/>
        <w:tab/>
        <w:t>Napr. Parabola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-nepárna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</w:rPr>
        <w:tab/>
        <w:tab/>
        <w:tab/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±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D(f): f(-x)=-f(x)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</w:rPr>
        <w:tab/>
        <w:tab/>
        <w:tab/>
        <w:t xml:space="preserve">graf súmerný podla pociatku súr. sys.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</w:rPr>
        <w:tab/>
        <w:tab/>
        <w:tab/>
        <w:t>Napr. y=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ˇ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38525</wp:posOffset>
                </wp:positionH>
                <wp:positionV relativeFrom="paragraph">
                  <wp:posOffset>112395</wp:posOffset>
                </wp:positionV>
                <wp:extent cx="683260" cy="332105"/>
                <wp:effectExtent l="635" t="190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332280"/>
                          <a:chOff x="0" y="0"/>
                          <a:chExt cx="683280" cy="332280"/>
                        </a:xfrm>
                      </wpg:grpSpPr>
                      <wps:wsp>
                        <wps:cNvSpPr/>
                        <wps:spPr>
                          <a:xfrm>
                            <a:off x="68760" y="249480"/>
                            <a:ext cx="53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2520"/>
                            <a:ext cx="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83280" cy="294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5pt;margin-top:8.85pt;width:53.75pt;height:26.1pt" coordorigin="5415,177" coordsize="1075,522">
                <v:line id="shape_0" from="5523,570" to="6372,5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651,181" to="5651,69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15,177" to="6490,63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  <w:u w:val="single"/>
        </w:rPr>
        <w:t>Rastúca a klesajúca</w:t>
      </w: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-rastúca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</w:rPr>
        <w:tab/>
        <w:tab/>
        <w:tab/>
        <w:t>pre každé dva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x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M: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&lt;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a f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&lt;f(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63500</wp:posOffset>
                </wp:positionV>
                <wp:extent cx="720090" cy="357505"/>
                <wp:effectExtent l="635" t="0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57480"/>
                          <a:chOff x="0" y="0"/>
                          <a:chExt cx="720000" cy="357480"/>
                        </a:xfrm>
                      </wpg:grpSpPr>
                      <wps:wsp>
                        <wps:cNvSpPr/>
                        <wps:spPr>
                          <a:xfrm>
                            <a:off x="145440" y="245160"/>
                            <a:ext cx="53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360" y="0"/>
                            <a:ext cx="0" cy="32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720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5pt;width:56.65pt;height:28.1pt" coordorigin="5355,100" coordsize="1133,562">
                <v:line id="shape_0" from="5584,486" to="6430,48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10,100" to="5710,61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355,199" to="6488,6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ab/>
        <w:t>-klesajúca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</w:rPr>
        <w:tab/>
        <w:tab/>
        <w:tab/>
        <w:t>pre každé dva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x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M: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&lt;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a f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&gt;f(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  <w:u w:val="single"/>
        </w:rPr>
        <w:t>Prostá</w:t>
      </w:r>
      <w:r>
        <w:rPr>
          <w:sz w:val="20"/>
          <w:szCs w:val="20"/>
        </w:rPr>
        <w:t>-funkcia je prostá ak pre každé dva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x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M: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≠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tak f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≠f(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  <w:u w:val="single"/>
        </w:rPr>
        <w:t>Ohraničenosť</w:t>
      </w:r>
      <w:r>
        <w:rPr>
          <w:sz w:val="20"/>
          <w:szCs w:val="20"/>
        </w:rPr>
        <w:t>- zhora- h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 a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M: f(x) ≤ 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</w:rPr>
        <w:tab/>
        <w:tab/>
        <w:t>- zdola- d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 a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M:f(x) ≥ d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-funkcia je ohraničená ak je súšastne ohraničená zhora aj zdola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 ≤ f(x) ≤ 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  <w:u w:val="single"/>
        </w:rPr>
        <w:t>Maximum a minimum</w:t>
      </w: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</w:rPr>
        <w:tab/>
        <w:tab/>
        <w:t xml:space="preserve">-max. v bode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 ma funk. ak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M: f(x) ≤ f(a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</w:rPr>
        <w:tab/>
        <w:tab/>
        <w:t xml:space="preserve">-min. v bode </w:t>
      </w:r>
      <w:r>
        <w:rPr>
          <w:i/>
          <w:sz w:val="20"/>
          <w:szCs w:val="20"/>
        </w:rPr>
        <w:t>f </w:t>
      </w:r>
      <w:r>
        <w:rPr>
          <w:sz w:val="20"/>
          <w:szCs w:val="20"/>
        </w:rPr>
        <w:t xml:space="preserve">ma funk. ak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M: f(x) ≥ f(f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  <w:u w:val="single"/>
        </w:rPr>
        <w:t>Rovnosť</w:t>
      </w:r>
      <w:r>
        <w:rPr>
          <w:sz w:val="20"/>
          <w:szCs w:val="20"/>
        </w:rPr>
        <w:t xml:space="preserve">- funkcie sa rovnajú ak platí D(f)=D(g)=M a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M: f(x)=g(x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  <w:u w:val="single"/>
        </w:rPr>
        <w:t>Periodiskosť</w:t>
      </w:r>
      <w:r>
        <w:rPr>
          <w:sz w:val="20"/>
          <w:szCs w:val="20"/>
        </w:rPr>
        <w:t>- funkcia je periodická s periódov p</w:t>
      </w:r>
      <w:r>
        <w:rPr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0 vtedy, ak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D(f) a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 k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Z : x+k.p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D(f) a f(x+k.p)=f(x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  <w:u w:val="single"/>
        </w:rPr>
        <w:t>Karteziánsky súčin</w:t>
      </w:r>
      <w:r>
        <w:rPr>
          <w:sz w:val="20"/>
          <w:szCs w:val="20"/>
        </w:rPr>
        <w:t xml:space="preserve">- AxB dvoch množín je množ vš. usporiadaných dvojíc, kt. prvým prvkom je prvok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z A a druhým z B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neplatí komutatívny zá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xA druhá karteziánska mocnina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/>
      </w:pPr>
      <w:r>
        <w:rPr>
          <w:sz w:val="20"/>
          <w:szCs w:val="20"/>
          <w:u w:val="single"/>
        </w:rPr>
        <w:t>Binárne relácie</w:t>
      </w:r>
      <w:r>
        <w:rPr>
          <w:sz w:val="20"/>
          <w:szCs w:val="20"/>
        </w:rPr>
        <w:t>- z množ. A do B je každá podmnož. Kartez. Súč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- môžme z nich vytvárať prieniky, zjednoť, doplnok.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84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7530</wp:posOffset>
                </wp:positionH>
                <wp:positionV relativeFrom="paragraph">
                  <wp:posOffset>2339975</wp:posOffset>
                </wp:positionV>
                <wp:extent cx="5760085" cy="3455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3455640"/>
                          <a:chOff x="0" y="0"/>
                          <a:chExt cx="5760000" cy="345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34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9pt;margin-top:184.25pt;width:453.55pt;height:272.1pt" coordorigin="-878,3685" coordsize="9071,5442">
                <v:rect id="shape_0" stroked="f" o:allowincell="f" style="position:absolute;left:-878;top:3685;width:9070;height:544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10:00Z</dcterms:created>
  <dc:creator>Stanley</dc:creator>
  <dc:description/>
  <dc:language>en-US</dc:language>
  <cp:lastModifiedBy>DonMartin</cp:lastModifiedBy>
  <dcterms:modified xsi:type="dcterms:W3CDTF">2007-02-20T22:10:00Z</dcterms:modified>
  <cp:revision>2</cp:revision>
  <dc:subject/>
  <dc:title>Funkcie</dc:title>
</cp:coreProperties>
</file>