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>Kombinatorik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5-miestnych čísel bez opakovania možno zostaviť z číslic: 0, 1, 3, 4, 7? Koľko z nich je párnych? </w:t>
      </w:r>
      <w:r>
        <w:rPr>
          <w:color w:val="808080"/>
          <w:sz w:val="24"/>
          <w:lang w:val="sk-SK"/>
        </w:rPr>
        <w:t>(96, 32)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808080"/>
          <w:sz w:val="24"/>
          <w:lang w:val="sk-SK"/>
        </w:rPr>
      </w:pPr>
      <w:r>
        <w:rPr>
          <w:sz w:val="24"/>
          <w:lang w:val="sk-SK"/>
        </w:rPr>
        <w:t>Koľko 6-miestnych čísel bez opakovania možno zostaviť z číslic: 1, 2, 3, 4, 5, 6, ak sa čísla majú začínať</w:t>
        <w:tab/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sk-SK"/>
        </w:rPr>
        <w:t xml:space="preserve">a) číslicou 4  </w:t>
      </w:r>
      <w:r>
        <w:rPr>
          <w:color w:val="808080"/>
          <w:sz w:val="24"/>
          <w:lang w:val="sk-SK"/>
        </w:rPr>
        <w:t>(120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sk-SK"/>
        </w:rPr>
        <w:t xml:space="preserve">b) číslicou 4 alebo 5? </w:t>
      </w:r>
      <w:r>
        <w:rPr>
          <w:color w:val="808080"/>
          <w:sz w:val="24"/>
          <w:lang w:val="sk-SK"/>
        </w:rPr>
        <w:t>(240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sk-SK"/>
        </w:rPr>
        <w:t xml:space="preserve">Koľko jedno- až 4-miestnych čísel možno zostaviť z číslic: 0, 2, 4, 6? </w:t>
      </w:r>
      <w:r>
        <w:rPr>
          <w:color w:val="808080"/>
          <w:sz w:val="24"/>
          <w:lang w:val="sk-SK"/>
        </w:rPr>
        <w:t>(49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je všetkých trojciferných prirodzených čísel? </w:t>
      </w:r>
      <w:r>
        <w:rPr>
          <w:color w:val="808080"/>
          <w:sz w:val="24"/>
          <w:lang w:val="sk-SK"/>
        </w:rPr>
        <w:t>(900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sk-SK"/>
        </w:rPr>
        <w:t xml:space="preserve">Koľko prvkov máme daných, keď variácií tretej triedy utvorených z prvkov je 5-krát viac než variácií druhej triedy? </w:t>
      </w:r>
      <w:r>
        <w:rPr>
          <w:color w:val="808080"/>
          <w:sz w:val="24"/>
          <w:lang w:val="sk-SK"/>
        </w:rPr>
        <w:t>(7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sk-SK"/>
        </w:rPr>
        <w:t xml:space="preserve">Koľko prvkov dá 32 220 variácií druhej triedy? </w:t>
      </w:r>
      <w:r>
        <w:rPr>
          <w:color w:val="808080"/>
          <w:sz w:val="24"/>
          <w:lang w:val="sk-SK"/>
        </w:rPr>
        <w:t>(180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sk-SK"/>
        </w:rPr>
        <w:t xml:space="preserve">Keď sa zväčší počet prvkov o 1, zväčší sa počet kombinácií tretej triedy o 21. Koľko je daných prvkov? </w:t>
      </w:r>
      <w:r>
        <w:rPr>
          <w:color w:val="808080"/>
          <w:sz w:val="24"/>
          <w:lang w:val="sk-SK"/>
        </w:rPr>
        <w:t>(7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prvkov treba vziať, aby počet variácií 3.triedy utvorených z týchto prvkov bez opakovania sa rovnal počtu kombinácií 3.triedy zväčšenému o 5-násobok počtu prvkov? </w:t>
      </w:r>
      <w:r>
        <w:rPr>
          <w:color w:val="808080"/>
          <w:sz w:val="24"/>
          <w:lang w:val="sk-SK"/>
        </w:rPr>
        <w:t>(x = 4)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Koľko prvkov dá o 441 kombinácií 3.triedy s opakovaním viac než bez opakovania? </w:t>
      </w:r>
    </w:p>
    <w:p>
      <w:pPr>
        <w:pStyle w:val="Normal"/>
        <w:spacing w:lineRule="auto" w:line="360"/>
        <w:ind w:firstLine="36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  <w:t>(x = 21; x = -21 nevyhovuje)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Koľko rôznych signálov možno utvoriť z piatich zástaviek rôznych farieb, ak vedľa seba stoja  </w:t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sk-SK"/>
        </w:rPr>
        <w:t xml:space="preserve">a) tri zástavky(trikolóry)  </w:t>
      </w:r>
      <w:r>
        <w:rPr>
          <w:color w:val="808080"/>
          <w:sz w:val="24"/>
          <w:lang w:val="sk-SK"/>
        </w:rPr>
        <w:t>(60)</w:t>
      </w:r>
    </w:p>
    <w:p>
      <w:pPr>
        <w:pStyle w:val="Normal"/>
        <w:spacing w:lineRule="auto" w:line="360"/>
        <w:ind w:firstLine="720"/>
        <w:rPr>
          <w:sz w:val="24"/>
          <w:lang w:val="sk-SK"/>
        </w:rPr>
      </w:pPr>
      <w:r>
        <w:rPr>
          <w:sz w:val="24"/>
          <w:lang w:val="sk-SK"/>
        </w:rPr>
        <w:t xml:space="preserve">b) 2 zástavky(bikolóry) ? </w:t>
      </w:r>
      <w:r>
        <w:rPr>
          <w:color w:val="808080"/>
          <w:sz w:val="24"/>
          <w:lang w:val="sk-SK"/>
        </w:rPr>
        <w:t>(2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sk-SK"/>
        </w:rPr>
        <w:t xml:space="preserve">Koľkými spôsobmi možno odmeniť 1., 2. a 3. cenou 13 účastníkov športovej súťaže? </w:t>
      </w:r>
      <w:r>
        <w:rPr>
          <w:color w:val="808080"/>
          <w:sz w:val="24"/>
          <w:lang w:val="sk-SK"/>
        </w:rPr>
        <w:t>(1716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sk-SK"/>
        </w:rPr>
        <w:t xml:space="preserve">Koľkými priamkami možno spojiť 10 bodov, keď tri z nich ležia na jednej prianke? </w:t>
      </w:r>
      <w:r>
        <w:rPr>
          <w:color w:val="808080"/>
          <w:sz w:val="24"/>
          <w:lang w:val="sk-SK"/>
        </w:rPr>
        <w:t>(43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V koľkých bodoch sa pretína 9 priamok, z ktorých sú 4 navzájom rovnobežné? </w:t>
      </w:r>
      <w:r>
        <w:rPr>
          <w:color w:val="808080"/>
          <w:sz w:val="24"/>
          <w:lang w:val="sk-SK"/>
        </w:rPr>
        <w:t>(3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sk-SK"/>
        </w:rPr>
        <w:t xml:space="preserve">V triede je 18 chlapcov a 14 dievčat. Koľkorakým spôsobom možno zvoliť do triedneho výboru 3 zástupcov, ak to majú byť  </w:t>
        <w:tab/>
        <w:tab/>
        <w:t xml:space="preserve">a) samí chlapci   </w:t>
      </w:r>
      <w:r>
        <w:rPr>
          <w:color w:val="808080"/>
          <w:sz w:val="24"/>
          <w:lang w:val="sk-SK"/>
        </w:rPr>
        <w:t>(4896)</w:t>
      </w:r>
    </w:p>
    <w:p>
      <w:pPr>
        <w:pStyle w:val="Normal"/>
        <w:spacing w:lineRule="auto" w:line="360"/>
        <w:ind w:left="2160" w:firstLine="720"/>
        <w:rPr>
          <w:sz w:val="24"/>
          <w:lang w:val="sk-SK"/>
        </w:rPr>
      </w:pPr>
      <w:r>
        <w:rPr>
          <w:sz w:val="24"/>
          <w:lang w:val="sk-SK"/>
        </w:rPr>
        <w:t xml:space="preserve">b) samé dievčatá        </w:t>
      </w:r>
      <w:r>
        <w:rPr>
          <w:color w:val="808080"/>
          <w:sz w:val="24"/>
          <w:lang w:val="sk-SK"/>
        </w:rPr>
        <w:t>(2184)</w:t>
      </w:r>
    </w:p>
    <w:p>
      <w:pPr>
        <w:pStyle w:val="Normal"/>
        <w:spacing w:lineRule="auto" w:line="360"/>
        <w:ind w:left="2160" w:firstLine="720"/>
        <w:rPr>
          <w:sz w:val="24"/>
          <w:lang w:val="sk-SK"/>
        </w:rPr>
      </w:pPr>
      <w:r>
        <w:rPr>
          <w:sz w:val="24"/>
          <w:lang w:val="sk-SK"/>
        </w:rPr>
        <w:t xml:space="preserve">c) 2 chlapci a jedno dievča? </w:t>
      </w:r>
      <w:r>
        <w:rPr>
          <w:color w:val="808080"/>
          <w:sz w:val="24"/>
          <w:lang w:val="sk-SK"/>
        </w:rPr>
        <w:t>(428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sk-SK"/>
        </w:rPr>
        <w:t xml:space="preserve">Učiteľ má 20 geometrických a 30 aritmetických príkladov. Na úlohu má vybrať 1 geometrický a 2 aritmetické. Koľko má možností zostaviť rôzne úlohy? </w:t>
      </w:r>
      <w:r>
        <w:rPr>
          <w:color w:val="808080"/>
          <w:sz w:val="24"/>
          <w:lang w:val="sk-SK"/>
        </w:rPr>
        <w:t>(174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Na maturitnom večierku je 24chlapcov a 15 dievčat. Koľko rôznych párov môžu vytvoriť?  </w:t>
      </w:r>
      <w:r>
        <w:rPr>
          <w:color w:val="808080"/>
          <w:sz w:val="24"/>
          <w:lang w:val="sk-SK"/>
        </w:rPr>
        <w:t>(36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sk-SK"/>
        </w:rPr>
        <w:t xml:space="preserve">Koľkými spôsobmi môžeme usadiť za stôl 5 hostí? </w:t>
      </w:r>
      <w:r>
        <w:rPr>
          <w:color w:val="808080"/>
          <w:sz w:val="24"/>
          <w:lang w:val="sk-SK"/>
        </w:rPr>
        <w:t>(12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V lavici sedí 5 žiakov, z ktorých dvaja sú kamaráti. Koľkými spôsobmi ich môžeme posadiť, aby kamaráti sedeli vedľa seba? </w:t>
      </w:r>
      <w:r>
        <w:rPr>
          <w:color w:val="808080"/>
          <w:sz w:val="24"/>
          <w:lang w:val="sk-SK"/>
        </w:rPr>
        <w:t>(48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V obchode majú 9 druhov pohladníc. Koľkými spôsobmi možno kúpiť 14? </w:t>
      </w:r>
      <w:r>
        <w:rPr>
          <w:color w:val="808080"/>
          <w:sz w:val="24"/>
          <w:lang w:val="sk-SK"/>
        </w:rPr>
        <w:t>(31977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Na poličke treba zostaviť vedľa seba 3 zelené, 2 červené a 2 žlté hrnček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sk-SK"/>
        </w:rPr>
        <w:t xml:space="preserve">koľko rôznych spôsobov rozostavenia môže vzniknúť? </w:t>
      </w:r>
      <w:r>
        <w:rPr>
          <w:color w:val="808080"/>
          <w:sz w:val="24"/>
          <w:lang w:val="sk-SK"/>
        </w:rPr>
        <w:t>(210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spôsobov vznikne, ak hrnčeky rovnakej farby stoja vedľa seba? </w:t>
      </w:r>
      <w:r>
        <w:rPr>
          <w:color w:val="808080"/>
          <w:sz w:val="24"/>
          <w:lang w:val="sk-SK"/>
        </w:rPr>
        <w:t>(6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Chcete zasadiť 6 okrasných stromčekov vedľa seba. Máte k dispozícií stromčeky A, B, C, D, E, F rôzneho druhu. Tri stromčeky musia byť zasadené za pravomokraji poradí A, B, C. urči koľkorakým spôsobom to možno urobiť, keď</w:t>
        <w:tab/>
        <w:t xml:space="preserve">a) všetky zasadené stomčeky súrôzne    </w:t>
      </w:r>
      <w:r>
        <w:rPr>
          <w:color w:val="808080"/>
          <w:sz w:val="24"/>
          <w:lang w:val="sk-SK"/>
        </w:rPr>
        <w:t>(6)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lang w:val="sk-SK"/>
        </w:rPr>
        <w:t xml:space="preserve">b)môžu sa opakovať    </w:t>
      </w:r>
      <w:r>
        <w:rPr>
          <w:color w:val="808080"/>
          <w:sz w:val="24"/>
          <w:lang w:val="sk-SK"/>
        </w:rPr>
        <w:t>(216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Zamestnávate 10 pracovníkov. Vytvárate štvorčlenné pracovné skupiny. Štyria pracovníci chcú pracovať v tej istej skupine. Zistite, koľkými spôsobmi môžete skupiny vytvoriť, ak požiadavku 4 pracovníkov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sk-SK"/>
        </w:rPr>
        <w:t xml:space="preserve">nerešpektujete  </w:t>
      </w:r>
      <w:r>
        <w:rPr>
          <w:color w:val="808080"/>
          <w:sz w:val="24"/>
          <w:lang w:val="sk-SK"/>
        </w:rPr>
        <w:t>(210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rešpektujete.     </w:t>
      </w:r>
      <w:r>
        <w:rPr>
          <w:color w:val="808080"/>
          <w:sz w:val="24"/>
          <w:lang w:val="sk-SK"/>
        </w:rPr>
        <w:t>(16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sk-SK"/>
        </w:rPr>
        <w:t xml:space="preserve">Chcete zasadiť 6 okrasných stromov.Máte k dispozícií 8 rôznych typov stromov. Dva stromy A,B musia byť zasadené na ľavom okraji. Koľkorakými spôsobmi to môžete  urobiť, ak všetky zasadené stromčeky musia byť rôzne? </w:t>
      </w:r>
      <w:r>
        <w:rPr>
          <w:color w:val="808080"/>
          <w:sz w:val="24"/>
          <w:lang w:val="sk-SK"/>
        </w:rPr>
        <w:t>(120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V aleji chcete zasadiť 4 okrasné stromy rôzneho typu z piatich druhov A, B, C, D, E. Zistite, koľkorakým spôsobom to môžete urobiť, keď   a) nie sú podmienky   </w:t>
      </w:r>
      <w:r>
        <w:rPr>
          <w:color w:val="808080"/>
          <w:sz w:val="24"/>
          <w:lang w:val="sk-SK"/>
        </w:rPr>
        <w:t>(120)</w:t>
      </w:r>
    </w:p>
    <w:p>
      <w:pPr>
        <w:pStyle w:val="Normal"/>
        <w:spacing w:lineRule="auto" w:line="360"/>
        <w:ind w:left="3600" w:hanging="0"/>
        <w:rPr>
          <w:sz w:val="24"/>
          <w:lang w:val="sk-SK"/>
        </w:rPr>
      </w:pPr>
      <w:r>
        <w:rPr>
          <w:sz w:val="24"/>
          <w:lang w:val="sk-SK"/>
        </w:rPr>
        <w:t xml:space="preserve">b)  strom A je na ľavom okraji   </w:t>
      </w:r>
      <w:r>
        <w:rPr>
          <w:color w:val="808080"/>
          <w:sz w:val="24"/>
          <w:lang w:val="sk-SK"/>
        </w:rPr>
        <w:t xml:space="preserve">(24)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Koľko 4-ciferných čísel s rôznymi ciframi možno zostaviť z cifier 0,1,2,3,4,5,6?   (72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sk-SK"/>
        </w:rPr>
        <w:t xml:space="preserve">Koľkými spôsobmi môžete zostaviť 5-členné basketbalové družstvo chlapcov, 5-členné družstvo dievčat a 5-členné družstvo s dvomi chlapcami a tromi dievčatami, ak máte k dispozícií 7 chlapcov a 8 dievčat? </w:t>
      </w:r>
      <w:r>
        <w:rPr>
          <w:color w:val="808080"/>
          <w:sz w:val="24"/>
          <w:lang w:val="sk-SK"/>
        </w:rPr>
        <w:t>(21;  56; 117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sk-SK"/>
        </w:rPr>
        <w:t xml:space="preserve">Koľko rôznych 5-ciferných čísel možno napísať z číslic 1,2,3,4,5 tak, aby sa každá číslica vyskytovala len raz? Koľko z nich je deliteľných štyrmi? </w:t>
      </w:r>
      <w:r>
        <w:rPr>
          <w:color w:val="808080"/>
          <w:sz w:val="24"/>
          <w:lang w:val="sk-SK"/>
        </w:rPr>
        <w:t>(120, 24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  <w:t>Koľko rôznych 5-miestnych čísel možno zostaviť  z číslic 3,4,4,4,2? (20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ými spôsobmi možno rozdať 32 kariet dvom hráčom tak, aby každý dostal práve dve esá? </w:t>
      </w:r>
      <w:r>
        <w:rPr>
          <w:color w:val="808080"/>
          <w:sz w:val="24"/>
          <w:lang w:val="sk-SK"/>
        </w:rPr>
        <w:t>(240 699 60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sk-SK"/>
        </w:rPr>
        <w:t>Koľkými spôsobmi možno zostaviť družstvo obsahujúce troch chlapcov a tri dievčatá z triedy, v ktorej je 15 chlapcov a 10 dievčat? (</w:t>
      </w:r>
      <w:r>
        <w:rPr>
          <w:color w:val="808080"/>
          <w:sz w:val="24"/>
          <w:lang w:val="sk-SK"/>
        </w:rPr>
        <w:t>54 600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V rade sedí 5 dievčat, medzi nimi sú dve sestry. Koľkokrát môžeme dievčatá presadiť, aby sestry sedeli vedľa seba? (4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sk-SK"/>
        </w:rPr>
        <w:t>Súčet kombinácií tretej triedy z "n" prvkov a druhej triedy z "n" prvkov je 15-násobkom čísla "n-1". Vypočítaj n. (</w:t>
      </w:r>
      <w:r>
        <w:rPr>
          <w:color w:val="808080"/>
          <w:sz w:val="24"/>
          <w:lang w:val="sk-SK"/>
        </w:rPr>
        <w:t>9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Pomer variácií "k"-tej triedy a kombinácií "k"-tej triedy z "n" prvkov je 120. Vypočítaj "k". </w:t>
      </w:r>
      <w:r>
        <w:rPr>
          <w:color w:val="808080"/>
          <w:sz w:val="24"/>
          <w:lang w:val="sk-SK"/>
        </w:rPr>
        <w:t>(5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Nájdi počet všetkých trojciferných prirodzených čísel, ktoré sa dajú zostaviť z číslic 1,2,3,4 a pre ktoré platia súčastne ešte tieto podmienky:  </w:t>
        <w:tab/>
        <w:t xml:space="preserve">a) v každom čísle sa každá číslica vyskytuje najviac raz   </w:t>
      </w:r>
      <w:r>
        <w:rPr>
          <w:color w:val="808080"/>
          <w:sz w:val="24"/>
          <w:lang w:val="sk-SK"/>
        </w:rPr>
        <w:t>(2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lineRule="auto" w:line="360"/>
        <w:ind w:left="3960" w:hanging="360"/>
        <w:rPr>
          <w:sz w:val="24"/>
          <w:lang w:val="sk-SK"/>
        </w:rPr>
      </w:pPr>
      <w:r>
        <w:rPr>
          <w:sz w:val="24"/>
          <w:lang w:val="sk-SK"/>
        </w:rPr>
        <w:t xml:space="preserve">na mieste "jednotiek" je jedna z číslic 1,3,4, na mieste "stovák" číslica 4 alebo 2.  </w:t>
      </w:r>
      <w:r>
        <w:rPr>
          <w:color w:val="808080"/>
          <w:sz w:val="24"/>
          <w:lang w:val="sk-SK"/>
        </w:rPr>
        <w:t>(1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Do školskej rady zvolili sedem žiakov. Koľkými spôsobmi sa dá z nich vybrať predseda, podpredseda, tajomník a pokladník? (</w:t>
      </w:r>
      <w:r>
        <w:rPr>
          <w:color w:val="808080"/>
          <w:sz w:val="24"/>
          <w:lang w:val="sk-SK"/>
        </w:rPr>
        <w:t>84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Koľko dvojjazyčných slovníkov treba vydať, aby sa zabezpečila možnosť priameho prekladu ľubovoľného z piatich jazykov do ktoréhokoľvek iného z nich? (</w:t>
      </w:r>
      <w:r>
        <w:rPr>
          <w:color w:val="808080"/>
          <w:sz w:val="24"/>
          <w:lang w:val="sk-SK"/>
        </w:rPr>
        <w:t>2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je takých prirodzených štvorciferných čísel, v ktorých sa každá z cifier 3,4,5,6 vyskytuje práve raz? </w:t>
      </w:r>
      <w:r>
        <w:rPr>
          <w:color w:val="808080"/>
          <w:sz w:val="24"/>
          <w:lang w:val="sk-SK"/>
        </w:rPr>
        <w:t>(24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Zisti, koľko je párnych prirodzených čísel, v ktorých zápise sa vyskytujú iba cifry 2, 3, 4, 5, a pritom každá najviac raz. (</w:t>
      </w:r>
      <w:r>
        <w:rPr>
          <w:color w:val="808080"/>
          <w:sz w:val="24"/>
          <w:lang w:val="sk-SK"/>
        </w:rPr>
        <w:t>32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Koľko je nepárnych prirodzených čísel, v ktorých sa vyskytujú iba cifry 2, 3, 4, 5, a to každá najviac raz? </w:t>
      </w:r>
      <w:r>
        <w:rPr>
          <w:color w:val="808080"/>
          <w:sz w:val="24"/>
          <w:lang w:val="sk-SK"/>
        </w:rPr>
        <w:t>(32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Koľko prirodzených čísel väčších ako 5000 možno utvoriť z cifier 1, 3, 5, 7, ak naviac požadujeme, aby sa ani jedna cifra neopakovala? (</w:t>
      </w:r>
      <w:r>
        <w:rPr>
          <w:color w:val="808080"/>
          <w:sz w:val="24"/>
          <w:lang w:val="sk-SK"/>
        </w:rPr>
        <w:t>12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Zisti, koľko je 8-ciferných prirodzených čísel, ktoré majú všetky cifry navzájom rôzne. </w:t>
      </w:r>
      <w:r>
        <w:rPr>
          <w:color w:val="808080"/>
          <w:sz w:val="24"/>
          <w:lang w:val="sk-SK"/>
        </w:rPr>
        <w:t>(1 632 96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Zisti, koľko rozličných 6-ciferných čísel sa dá zostaviť s cifier 2,3, ak sa má v každom z nich cifra 2 vyskytovať 4-krát a cifra 3 dvakrát. </w:t>
      </w:r>
      <w:r>
        <w:rPr>
          <w:color w:val="808080"/>
          <w:sz w:val="24"/>
          <w:lang w:val="sk-SK"/>
        </w:rPr>
        <w:t>(15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Osem študentov má pripravené ubytovanie na internáte v troch izbách - dve sú 3-posteľové, jedna 2-posteľová. Koľko je spôsobov rozdelenia študentov do jednotlivých izieb? </w:t>
      </w:r>
      <w:r>
        <w:rPr>
          <w:color w:val="808080"/>
          <w:sz w:val="24"/>
          <w:lang w:val="sk-SK"/>
        </w:rPr>
        <w:t>(560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V rýchlikovej vlakovej súprave sú dva batožinové vozne, jeden jedálensky vozeň, štyri lôžkové vozne a tri ležadlové vozne. Koľkými spôsobmi možno zoradiť vozne súpravy? </w:t>
      </w:r>
      <w:r>
        <w:rPr>
          <w:color w:val="808080"/>
          <w:sz w:val="24"/>
          <w:lang w:val="sk-SK"/>
        </w:rPr>
        <w:t>(12 600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Uchádzač o prijatie na vysokú školu musí urobiť 4 skúšky. Za každú úspešne urobenú skúšku dostane 2, 3 alebo 4 body; na prijatie stačí dosiahnuť 13 bodov. Koľkými spôsobmi môže uchádzač urobiť skúšku, aby bol prijatý? </w:t>
      </w:r>
      <w:r>
        <w:rPr>
          <w:color w:val="808080"/>
          <w:sz w:val="24"/>
          <w:lang w:val="sk-SK"/>
        </w:rPr>
        <w:t>(31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V osudí je 35 lístkov označených číslami 1 až 35. Postupne z nich vytiahneme päť, ale lístky do osudia nevraciame späť. pRitom záleží na poradí vytiahnutých čísel. Urči počet všetkých pätíc čísel, ktoré sa môžu vytiahnuť. (</w:t>
      </w:r>
      <w:r>
        <w:rPr>
          <w:color w:val="808080"/>
          <w:sz w:val="24"/>
          <w:lang w:val="sk-SK"/>
        </w:rPr>
        <w:t>38 955 840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Koľko je takých trojciferných prirodzených čísel, ktoré sa dajú zapísať iba použitím cifier 2, 4, 6, 8? Koľko z nich má všetky cifry navzájom rozne? </w:t>
      </w:r>
      <w:r>
        <w:rPr>
          <w:color w:val="808080"/>
          <w:sz w:val="24"/>
          <w:lang w:val="sk-SK"/>
        </w:rPr>
        <w:t>(64; 24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 xml:space="preserve">Koľko je takých šesťciferných čísel, ktoré možno zostaviť z číslic 0, 1, …, 9? Koľko z týchto čísel má všetky cifry navzájom rôzne? </w:t>
      </w:r>
      <w:r>
        <w:rPr>
          <w:color w:val="808080"/>
          <w:sz w:val="24"/>
          <w:lang w:val="sk-SK"/>
        </w:rPr>
        <w:t>(900 000; 136 080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Zo siedmich žiakov treba vybrať štyroch, ktorí budú na brannom cvičení zastávať funkciu hliadky. Koľkými spôsobmi ich možno vybrať? </w:t>
      </w:r>
      <w:r>
        <w:rPr>
          <w:color w:val="808080"/>
          <w:sz w:val="24"/>
          <w:lang w:val="sk-SK"/>
        </w:rPr>
        <w:t>(35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Koľko je 6-ciferných prirodzených čísel , ktoré možno zostaviť z cifier 1, 3, 6, 9? (</w:t>
      </w:r>
      <w:r>
        <w:rPr>
          <w:color w:val="808080"/>
          <w:sz w:val="24"/>
          <w:lang w:val="sk-SK"/>
        </w:rPr>
        <w:t>4096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Zisti, koľko ešpézetiek  by sa dalo zostaviť za týchto predkokladov: prvú časť tvorí skupina dvoch alebo troch písmen (k dispozícií máme 28 písmen) a druhú časť tvorí 4-členná skupina číslic. </w:t>
      </w:r>
      <w:r>
        <w:rPr>
          <w:color w:val="808080"/>
          <w:sz w:val="24"/>
          <w:lang w:val="sk-SK"/>
        </w:rPr>
        <w:t>(227 360 000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Každý z 31 žiakov jednej vlaňajšej maturitnej triedy si vraj píše práve s 15 bývalými spolužiakmi. Je to pravda? (</w:t>
      </w:r>
      <w:r>
        <w:rPr>
          <w:color w:val="808080"/>
          <w:sz w:val="24"/>
          <w:lang w:val="sk-SK"/>
        </w:rPr>
        <w:t>nie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sk-SK"/>
        </w:rPr>
        <w:t>Na tanečný večierok príde 12 dievčat a 15 chlapcov. Koľkými spôsobmi z nich možno vybrať 4 tanečné páry? (</w:t>
      </w:r>
      <w:r>
        <w:rPr>
          <w:color w:val="808080"/>
          <w:sz w:val="24"/>
          <w:lang w:val="sk-SK"/>
        </w:rPr>
        <w:t>16 216 200)</w:t>
      </w:r>
    </w:p>
    <w:p>
      <w:pPr>
        <w:pStyle w:val="Normal"/>
        <w:spacing w:lineRule="auto" w:line="36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sectPr>
      <w:type w:val="nextPage"/>
      <w:pgSz w:w="11906" w:h="16838"/>
      <w:pgMar w:left="567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58:00Z</dcterms:created>
  <dc:creator>PC</dc:creator>
  <dc:description/>
  <dc:language>en-US</dc:language>
  <cp:lastModifiedBy>DonMartin</cp:lastModifiedBy>
  <cp:lastPrinted>2006-05-28T22:18:00Z</cp:lastPrinted>
  <dcterms:modified xsi:type="dcterms:W3CDTF">2007-01-26T23:58:00Z</dcterms:modified>
  <cp:revision>2</cp:revision>
  <dc:subject/>
  <dc:title>Kombinatorika</dc:title>
</cp:coreProperties>
</file>