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8. Kombinatorika a binomická ve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8.1 Faktoriál čísla -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Vypočítaj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!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Vypočítaj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0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jednoduš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Upravte na spoločného menovateľ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Kráťte a určte podmienky pre </w:t>
      </w:r>
      <w:r>
        <w:rPr>
          <w:i/>
        </w:rPr>
        <w:t>n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e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g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d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f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 xml:space="preserve">h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den>
                </m:f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Upravte, určte podmienky pre </w:t>
      </w:r>
      <w:r>
        <w:rPr>
          <w:i/>
        </w:rPr>
        <w:t>n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ba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Upravte, určte podmienky pre </w:t>
      </w:r>
      <w:r>
        <w:rPr>
          <w:i/>
        </w:rPr>
        <w:t>n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bar>
          </m:e>
        </m:bar>
      </m:oMath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left="6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ozhodnite, ktoré z čísiel </w:t>
      </w:r>
      <w:r>
        <w:rPr>
          <w:i/>
        </w:rPr>
        <w:t>A</w:t>
      </w:r>
      <w:r>
        <w:rPr/>
        <w:t> a </w:t>
      </w:r>
      <w:r>
        <w:rPr>
          <w:i/>
        </w:rPr>
        <w:t>B</w:t>
      </w:r>
      <w:r>
        <w:rPr/>
        <w:t xml:space="preserve"> je väčš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!</m:t>
        </m:r>
      </m:oMath>
      <w:r>
        <w:rPr/>
        <w:tab/>
        <w:tab/>
        <w:tab/>
        <w:tab/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!</m:t>
        </m:r>
      </m:oMath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!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</m:oMath>
      <w:r>
        <w:rPr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⇒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⇒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okážte, že platí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a) Koľkými nulami končí číslo 50! 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) Koľkými nulami končí číslo 100! 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) Koľkými nulami končí číslo 500! 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okážte, že platí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e>
          </m:mr>
        </m:m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e>
          </m:mr>
        </m:m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e)</w:t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e>
          </m:mr>
        </m:m>
      </m:oMath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e>
            </m:bar>
          </m:e>
        </m:eqArr>
      </m:oMath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c)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)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s neznámou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Z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e>
            </m:bar>
          </m:e>
        </m:eqArr>
      </m:oMath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d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⟨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38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⟨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s neznámou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Z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a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nerovnice s neznámou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Z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⟨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,8,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⟨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4,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,1,2,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,1,2,3,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nerovnice s neznámou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Z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,3,4,5,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,5,6,7,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0,1,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,3,4,5,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2 Kombinačné číslo, vlastnosti kombinačného čísl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asledujúce kombinačné čísl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vypočítajte troma spôsobm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>Vypočítajte ich podľa definíc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>Výsledok vyhľadajte v Pascalovom trojuholník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>Vypočítajte ich na kalkulačk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Vypočítajte ich podľa definície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Výsledok vyhľadajte v Pascalovom trojuholní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  <m:e/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/>
              <m:e/>
              <m:e/>
              <m:e/>
              <m:e/>
              <m:e/>
            </m:mr>
            <m:mr>
              <m:e/>
              <m:e/>
              <m:e/>
              <m:e/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/>
              <m:e/>
              <m:e/>
              <m:e/>
              <m:e/>
            </m:mr>
            <m:mr>
              <m:e/>
              <m:e/>
              <m:e/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/>
              <m:e/>
              <m:e/>
              <m:e/>
            </m:mr>
            <m:mr>
              <m:e/>
              <m:e/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  <m:e/>
              <m:e/>
              <m:e/>
              <m:e/>
            </m:mr>
            <m:mr>
              <m:e/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  <m:e/>
              <m:e/>
              <m:e/>
            </m:mr>
            <m:mr>
              <m:e/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  <m:e/>
              <m:e/>
            </m:mr>
            <m:mr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e>
              <m:e/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e>
              <m:e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/>
              <m:e/>
              <m:e/>
              <m:e/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  <m:e/>
              <m:e/>
              <m:e/>
              <m:e/>
            </m:mr>
            <m:mr>
              <m:e/>
              <m:e/>
              <m:e/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  <m:e/>
              <m:e/>
              <m:e/>
            </m:mr>
            <m:mr>
              <m:e/>
              <m:e/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  <m:e/>
              <m:e/>
            </m:mr>
            <m:mr>
              <m:e/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  <m:e/>
            </m:mr>
            <m:mr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p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m>
          <m:mr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</m:mr>
          <m:mr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</m:mr>
          <m:mr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</m:mr>
          <m:mr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ba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p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m>
          <m:mr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</m:mr>
          <m:mr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</m:mr>
          <m:mr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/>
            <m:e/>
            <m:e/>
            <m:e/>
          </m:mr>
          <m:mr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</w:rPr>
      </w:pPr>
      <w:r>
        <w:rPr/>
        <w:t xml:space="preserve">p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m>
          <m:mr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</m:mr>
          <m:mr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</m:mr>
          <m:mr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</m:mr>
          <m:mr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ba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p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m>
          <m:mr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  <m:e/>
          </m:mr>
          <m:mr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  <m:e/>
          </m:mr>
          <m:mr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  <m:e/>
          </m:mr>
          <m:mr>
            <m:e/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/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ba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Výpočtom overte, že platí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br w:type="page"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e>
              </m:d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50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50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5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Koľkokrát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 väčšie než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</m:mr>
                  </m:m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Ktoré z čísel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 je väčšie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mr>
            </m:m>
          </m:e>
        </m:d>
      </m:oMath>
    </w:p>
    <w:p>
      <w:pPr>
        <w:pStyle w:val="Normal"/>
        <w:ind w:left="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Ktoré z číse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 xml:space="preserve"> je najväčšie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Najväčšie je vždy číslo v strede daného riadku Pascalovho trojuholníka. V našom prípade je to 101. riadok (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).Tento riadok obsahuje 101 členov a prostredný je teda 51. člen, t.j. čís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Dokážte a rozhodnite, pre ktor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latí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e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e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e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e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Vyjadrite jedným kombinačným číslom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ab/>
        <w:tab/>
        <w:tab/>
        <w:t xml:space="preserve">f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bar>
          </m:e>
        </m:ba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</m:bar>
                  </m:e>
                </m:bar>
              </m:e>
              <m:e/>
              <m:e/>
              <m:e/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f)</w:t>
      </w: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</m:bar>
                  </m:e>
                </m:bar>
              </m:e>
              <m:e/>
              <m:e/>
              <m:e/>
            </m:mr>
          </m:m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Ak viete, 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2</m:t>
        </m:r>
      </m:oMath>
      <w:r>
        <w:rPr/>
        <w:t>, urč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  <w:tab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2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uto" w:line="360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3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3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Jednotlivé zlomky najprv zapíšte pomocou kombinačných čísel a potom použitím vlastnosti kombinačných čísel upravte (určte podmienky pre </w:t>
      </w:r>
      <w:r>
        <w:rPr>
          <w:i/>
        </w:rPr>
        <w:t>n</w:t>
      </w:r>
      <w:r>
        <w:rPr/>
        <w:t xml:space="preserve">, </w:t>
      </w:r>
      <w:r>
        <w:rPr>
          <w:i/>
        </w:rPr>
        <w:t>k</w:t>
      </w:r>
      <w:r>
        <w:rPr/>
        <w:t xml:space="preserve">, </w:t>
      </w:r>
      <w:r>
        <w:rPr>
          <w:i/>
        </w:rPr>
        <w:t>r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mr>
                      </m:m>
                    </m:e>
                  </m:d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3 Rovnice a nerovnice s kombinačnými čísl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e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jc w:val="both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e>
            </m:bar>
          </m:e>
        </m:eqArr>
      </m:oMath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e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zavedieme substitúciu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za podmienky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>zo substitúcie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ba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Vzhľadom na počiatočnú podmienku: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nakoľk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má rovnica dve riešen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 využijeme vlastnosť kombinačných čísel:</w:t>
      </w:r>
    </w:p>
    <w:p>
      <w:pPr>
        <w:pStyle w:val="Normal"/>
        <w:ind w:left="240" w:hanging="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potom naša rovnica dostáva tva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⇒</m:t>
        </m:r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. Číslo 45 je kombinačné čís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e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h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len číslo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len číslo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len číslo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g)</w:t>
      </w: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h)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ne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e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a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bar>
              </m:e>
            </m:bar>
          </m:e>
        </m:eqAr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e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8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5</m:t>
            </m:r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3,4,5,6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3,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a ne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jc w:val="both"/>
        <w:rPr/>
      </w:pPr>
      <w:r>
        <w:rPr>
          <w:b/>
        </w:rPr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len číslo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</m:ba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3,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nerovnice a 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,5,6,7,8</m:t>
                    </m:r>
                  </m:e>
                </m:bar>
              </m:e>
            </m:bar>
          </m:e>
        </m:eqArr>
      </m:oMath>
      <w:r>
        <w:br w:type="page"/>
      </w:r>
    </w:p>
    <w:p>
      <w:pPr>
        <w:pStyle w:val="Normal"/>
        <w:jc w:val="both"/>
        <w:rPr/>
      </w:pPr>
      <w:r>
        <w:rPr>
          <w:b/>
        </w:rPr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3,4,5,6</m:t>
                    </m:r>
                  </m:e>
                </m:bar>
              </m:e>
            </m:ba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ab/>
        <w:t xml:space="preserve">Zavedieme substitúciu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</m:e>
        </m:eqArr>
      </m:oMath>
    </w:p>
    <w:p>
      <w:pPr>
        <w:pStyle w:val="Normal"/>
        <w:ind w:firstLine="708"/>
        <w:jc w:val="both"/>
        <w:rPr/>
      </w:pPr>
      <w:r>
        <w:rPr/>
        <w:t xml:space="preserve">Vzhľadom na počiatočnú podmienku je riešením len číslo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</m:e>
        </m:ba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ab/>
        <w:t xml:space="preserve">Zavedieme substitúciu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Vypočítajte celé čísla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tak, aby boli riešením sústav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bar>
                <m:barPr>
                  <m:pos m:val="bot"/>
                </m:bar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mr>
                  </m:m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d)</w:t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7</m:t>
            </m:r>
          </m:e>
        </m:ba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</m:e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ba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ba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bar>
          </m:e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x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eqArr>
      </m:oMath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4 Pravidlo kombinatorického súči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Jana má päť rôznofarebných tričiek a tri rôzne sukne. Koľkými spôsobmi si môže vziať tričko a sukňu, aby vždy vypadala inak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 tanečnej prišlo 32 chlapcov a 34 dievčat. Koľko rôznych tanečných párov môžu vytvoriť? Za predpokladu, že prvý pár je zadaný, každý pár spolu tancuje 1 minútu a ďalšia výmena trvá 5 sekúnd, vypočítajte, ako dlho by musel trvať tanečný večer,  aby sa všetci v pároch vystriedal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8</m:t>
                </m:r>
              </m:e>
            </m:bar>
          </m:e>
        </m:bar>
      </m:oMath>
      <w:r>
        <w:rPr/>
        <w:t xml:space="preserve"> </w:t>
      </w:r>
      <w:r>
        <w:rPr/>
        <w:t>párov,</w:t>
      </w:r>
    </w:p>
    <w:p>
      <w:pPr>
        <w:pStyle w:val="Normal"/>
        <w:spacing w:lineRule="auto" w:line="360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reštaurácii majú na jedálnom lístku 3 druhy polievok, 7 možností výberu hlavného jedla, 4 druhy múčnikov. Na pitie si možno objednať kávu, malinovku alebo džús. Koľkými spôsobmi si hosť môže vybrať obed, za predpokladu, že bude jesť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len polievku a hlavné jedlo,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polievku, hlavné jedlo a ďalej si objedná nápoj,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polievku, hlavné jedlo, múčnik a nápo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triede chodí 14 žiakov na nemčinu a 13 na francúzštinu. Každý žiak navštevuje práve jeden z uvedených predmetov. Koľkými spôsobmi možno vybrať dvojicu na týždennú službu tak, aby mal službu jeden žiak z oddelenia nemčiny a jeden žiak z oddelenia francúzštiny? Koľko rokov by žiaci museli chodiť do školy, aby sa všetky tieto dvojice vystriedali? (Počítajte, že školský rok má 33 vyučovacích týždňov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dvojíc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dĺžka školy v týždňoch: 182, v rokoch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5 rokov a 17 týždňo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minka kúpila 10 rožkov a 8 žemlí. Martin si zoberie buď rožok, alebo žemľu. Potom si Dávid zoberie 1 žemľu a 1 rožok. Kedy má Dávid viac možností výberu, keď si Martin vzal rožok, alebo keď si Martin vzal žemľu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 si Martin zoberie rožo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ak si Martin zoberie žemľu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spacing w:lineRule="auto" w:line="360"/>
        <w:rPr/>
      </w:pPr>
      <w:r>
        <w:rPr/>
        <w:t>Z toho vyplýva, že Dávid má viac možností (o dve), ak si Martin zoberie rožok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5 Variác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rôznych prirodzených štvorčíselných čísel s rôznymi číslicami možno zostaviť z číslic 1, 2, 3, 4, 5? Koľko z nich je deliteľných 5? Koľko z nich je nepárnych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čet rôznych prirodzených štvorciferných číse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bar>
          </m:e>
        </m:bar>
      </m:oMath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čet štvorciferných čísel deliteľných 5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bar>
          </m:e>
        </m:bar>
      </m:oMath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počet záporných číse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rôznych prirodzených päťciferných čísiel s rôznymi ciframi môžeme zostaviť z cifier 0, 2, 4, 6, 7, 8, 9? Koľko z nich je deliteľných 4? Koľko z nich je deliteľných 10? Koľko z nich je párnych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počet rôznych prirodzených päťciferných čísel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0</m:t>
                  </m:r>
                </m:e>
              </m:bar>
            </m:e>
          </m:bar>
        </m:oMath>
      </m:oMathPara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počet päťciferných čísel deliteľných 4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Hľadáme čísla, ktoré končia ciframi: 04, 08, 20, 24, 28, 40, 48, 60, 64, 68, 72, 76, 80, 84, 92 a 96. Pre tieto koncové čísla plat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04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xxx08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20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xxx24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28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xxx40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48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xxx60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64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xxx68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82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xxx86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80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 xml:space="preserve">xxx84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82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xxx96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b/>
          <w:i/>
        </w:rPr>
        <w:t xml:space="preserve">spol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</m:t>
                </m:r>
              </m:e>
            </m:bar>
          </m:e>
        </m:bar>
      </m:oMath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počet päťciferných párnych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Hľadáme čísla, ktoré končia ciframi: 0, 2, 4, 6 alebo 8. Pre tieto čísla plat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x0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x2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x4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x6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xxxx8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b/>
          <w:i/>
        </w:rPr>
        <w:t xml:space="preserve">spol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0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rčte počet všetkých prirodzených čísiel väčších než 2000, v ktorých zápisoch sa vyskytujú cifry 1, 2, 4, 6, 8, a to každá najviac jedenkrát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Sú to všetky štvorciferné čísla vytvorené z daných cifier, ktoré nezačínajú cifrou 1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 xml:space="preserve"> a všetky päťciferné čísla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/>
        <w:t>, t.j.: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rčte počet všetkých prirodzených čísiel väčších než 300 a menších než 5000, v ktorých zápisoch sa vyskytujú cifry 2, 3, 4, 7, 8, a to každá najviac raz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triede 1.A sa vyučuje 11 rôznych predmetov. Koľkými spôsobmi môžeme zostaviť rozvrh na jeden deň, ak sa v tento deň vyučuje 6 rôznych predmetov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64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triede je 30 miest, ale v triede 3.B je len 28 žiakov. Koľkými spôsobmi môžeme zostaviť zasadací poriadok? (V triede sú tri rady po 5 lavíc. Jedna lavica je pre dvoch žiakov.)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 bežeckej dráhe beží 8 súťažiacich. Za predpokladu, že každú z medailí získa práve jeden súťažiaci, vypočítajte, koľko je možností na rozdelenie zlatej, striebornej a bronzovej medailí medzi súťažiaci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 koľkých prvkov môžeme vytvoriť 992 variácií druhej triedy bez opakovani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Záporný koreň nás nezaujíma (počet prvkov nemôže byť záporné číslo)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 sa zväčší počet prvkov o 5, zväčší sa počet variácií druhej triedy bez opakovania vytvorených z týchto prvkov o 1170. Určte pôvodný počet prvk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0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 sa zmenší počet prvkov o 27, zmenší sa počet variácií druhej triedy bez opakovania vytvorených z týchto prvkov desaťkrát. Určte pôvodný počet prvk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6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 xml:space="preserve">Riešeniu vyhovuje len celé číslo, preto sa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bar>
          </m:e>
        </m:bar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6 Permutác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postaviť 20 žiakov do radu pri nástupe na telocvik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postaviť do rady vedľa seba na poličku 15 rôznych kníh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postaviť do rady na poličku 10 rôznych slovenských kníh a 5 anglických tak, že najprv budú knihy slovenské a vedľa nich knihy anglické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45600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rozmiešať 32 kariet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rôznych deväťciferných čísel s rôznymi ciframi môžeme zostaviť z cifier 1 až 9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2880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7 Kombinác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priamok určuje desať rôznych bodov v rovine, z ktorých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žiadne tri neležia na jednej priamke,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práve 6 leží na jednej priamk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bar>
            </m:e>
          </m:bar>
        </m:oMath>
      </m:oMathPara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kružníc desať rôznych bodov v rovine, z ktorých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žiadne tri neležia na jednej priamke,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práve 6 leží na jednej priamk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priestore je daných 15 rôznych bodov. Koľko rovín tieto body určujú, ak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žiadne tri neležia v jednej rovine,</w:t>
      </w:r>
    </w:p>
    <w:p>
      <w:pPr>
        <w:pStyle w:val="Normal"/>
        <w:numPr>
          <w:ilvl w:val="1"/>
          <w:numId w:val="14"/>
        </w:numPr>
        <w:spacing w:lineRule="auto" w:line="360"/>
        <w:ind w:left="360" w:hanging="0"/>
        <w:jc w:val="both"/>
        <w:rPr/>
      </w:pPr>
      <w:r>
        <w:rPr/>
        <w:t>práve 8 leží v jednej rovin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e>
            </m:bar>
          </m:e>
        </m:bar>
      </m:oMath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bar>
          </m:e>
        </m:bar>
      </m:oMath>
      <w:r>
        <w:rPr/>
        <w:t>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Je daný štvorec </w:t>
      </w:r>
      <w:r>
        <w:rPr>
          <w:i/>
        </w:rPr>
        <w:t>KLMN</w:t>
      </w:r>
      <w:r>
        <w:rPr/>
        <w:t>. Na každej strane štvorca zvolíme 8 vnútorných bodov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Určte počet všetkých trojuholníkov, ktorých vrcholy ležia v daných bodoch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Určte počet všetkých trojuholníkov, ktorých vrcholy ležia v daných bodoch a každé dva vrcholy jedného trojuholníka ležia na rôznych stranách štvorc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k dva vrcholy ležia na jednej strane a tretí vrchol na inej strane, máme na výber takýchto dvoch strá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Na dvoch stranách môžeme vytvori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trojuholníkov. Dokopy je takýchto trojuholníko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k sa všetky tri vrcholy nachádzajú na rôznych stranách, máme na výber troch strá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a na každých takýchto troch stranách môžeme vytvoriť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rojuholníkov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kopy máme teda možností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k sa všetky tri vrcholy nachádzajú na rôznych stranách, máme na výber troch strá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a na každých takýchto troch stranách môžeme vytvoriť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rojuholníkov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Je daná kocka </w:t>
      </w:r>
      <w:r>
        <w:rPr>
          <w:i/>
        </w:rPr>
        <w:t>KLMNOPQR</w:t>
      </w:r>
      <w:r>
        <w:rPr/>
        <w:t>. Na každej hrane kocky zvolíme 8 vnútorných bodov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Určte počet všetkých trojuholníkov, ktorých vrcholy ležia v daných bodoch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Určte počet všetkých trojuholníkov, ktorých vrcholy ležia v daných bodoch a naviac trojuholníky ležia na povrchu kocky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k dva vrcholy ležia na jednej hrane kocky, vyberáme z dvanástich hrán dve, t.j. m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. Na týchto dvoch hranách môžeme vytvori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trojuholníkov. Spolu ich teda bud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68</m:t>
              </m: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k každý vrchol trojuholníka leží na inej hrane, máme na výber týchto troch hrá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a na týchto troch hranách vytvorím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rojuholníkov. Spolu ich teda bu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640</m:t>
            </m:r>
          </m:e>
        </m:bar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kopy bude trojuholníkov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0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08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k vrcholy ležia na dvoch hranách, máme k jednej hrane (aby trojuholníky ležali na povrchu) šesť prislúchajúcich hrán, t.j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128</m:t>
            </m:r>
          </m:e>
        </m:bar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k vrcholy ležia na troch hranách (všetky sa nachádzajú na jednej stene kocky a stien je šesť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88</m:t>
            </m:r>
          </m:e>
        </m:bar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polu ich teda j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288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16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počet uhlopriečok v konvexnom </w:t>
      </w:r>
      <w:r>
        <w:rPr>
          <w:i/>
        </w:rPr>
        <w:t>n</w:t>
      </w:r>
      <w:r>
        <w:rPr/>
        <w:t>-uholní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čet uhlopriečok vypočítame ako počet všetkých priamok (úsečiek), určených danými </w:t>
      </w:r>
      <w:r>
        <w:rPr>
          <w:i/>
          <w:iCs/>
        </w:rPr>
        <w:t>n</w:t>
      </w:r>
      <w:r>
        <w:rPr/>
        <w:t xml:space="preserve"> bodm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a odpočítame </w:t>
      </w:r>
      <w:r>
        <w:rPr>
          <w:i/>
          <w:iCs/>
        </w:rPr>
        <w:t>n</w:t>
      </w:r>
      <w:r>
        <w:rPr/>
        <w:t xml:space="preserve"> úsečiek (priamok), čo je </w:t>
      </w:r>
      <w:r>
        <w:rPr>
          <w:i/>
          <w:iCs/>
        </w:rPr>
        <w:t>n</w:t>
      </w:r>
      <w:r>
        <w:rPr/>
        <w:t xml:space="preserve"> strán daného </w:t>
      </w:r>
      <w:r>
        <w:rPr>
          <w:i/>
          <w:iCs/>
        </w:rPr>
        <w:t>n</w:t>
      </w:r>
      <w:r>
        <w:rPr/>
        <w:t xml:space="preserve"> – uholníka.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triede je 30 žiakov. Koľkými spôsobmi môžeme vybrať štyroch na vyskúšani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Vyberáme štyroch žiakov z tridsiatich, na poradí výberu nezáleží, preto ide o kombinácie štvrtej triedy z tridsať prvkovej množiny bez opakovania: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05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 bežeckej trati beží 8 súťažiacich. Do finále postupujú prví traja. Koľko možností je na postupujúcu trojic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rozdeliť 12 hráčov na dve šesťčlenné družstv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4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4 dievčatá a 8 chlapcov rozdeliť na dve šesťčlenné volejbalové družstvá tak, aby v každom družstve boli dve dievčatá a štyria chlap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est prijímacej skúšky sa skladá z 10 otázok z chémie, z 10 otázok z biológie a z 10 otázok z fyziky. V každom predmete je vyberané z 200 navrhnutých otázok. Koľko je možností na zostavenie testu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zo skupiny 10 dievčat a 5 chlapcov vybrať trojicu v ktorej sú dve dievčatá a jeden chlapec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skupine je 20 detí, každé dve deti majú iné meno. Je medzi nimi Alena a Jana. Koľkými spôsobmi môžeme vybrať 8 detí tak, aby medzi vybranými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bola Ja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ebola Ja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bola Jana aj Ale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bolo aspoň jedno z dievčat Alena, Ja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bolo najviac jedno z dievčat Alena, Ja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ebola ani Jana, ani Alena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388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82</m:t>
                </m:r>
              </m:e>
            </m:bar>
          </m:e>
        </m:ba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64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12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e)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406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f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58</m:t>
                </m:r>
              </m:e>
            </m:bar>
          </m:e>
        </m:ba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krabici je 10 výrobkov, z ktorých sú práve tri chybné. Koľkými spôsobmi môžeme vybrať 5 výrobkov tak, aby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žiadny nebol chybný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práve jeden bol chybný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ajviac jeden bol chybný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práve dva boli chybné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ajviac dva boli chybné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aspoň dva boli chybné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e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>
          <w:b/>
        </w:rPr>
        <w:t>f)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20 detí rozdeliť do troch skupín tak, aby v prvej skupine bolo 10 detí, v druhej skupine bolo 6 detí a v tretej zvyšné deti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7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98760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 koľkých prvkov môžeme vytvoriť 990 kombinácií druhej triedy bez opakovani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8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 sa zväčší počet prvkov o 4, zväčší sa počet kombinácií druhej triedy bez opakovania vytvorených z týchto prvkov o 30. Určte pôvodný počet prvk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 sa zväčší počet prvkov o 15, zväčší sa počet kombinácií druhej triedy bez opakovania vytvorených z týchto prvkov trikrát. Určte pôvodný počet prvk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18.8 Variácie, kombinácie – rovnic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Riešte rovnice a nerovnice s neznám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0</m:t>
        </m:r>
      </m:oMath>
      <w:r>
        <w:rPr/>
        <w:tab/>
        <w:tab/>
        <w:tab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ab/>
        <w:t xml:space="preserve">f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40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podmien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8 Variácie, permutácie, kombinácie s opakovaní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značiek Morseovej abecedy môžeme zostaviť z bodiek a čiarok, ak vytvárame skupiny z jedného až štyroch prvkov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 jeden prvok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 dva prvky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 tri prvky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 štyri prvky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i/>
          <w:iCs/>
        </w:rPr>
        <w:t>spolu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ba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päťciferných čísel môžeme zostaviť z cifier 2, 3, 4, 6, 7, 9, ak sa cifry môžu opakovať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76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krabičke je 10 farbičiek, z toho 4 rovnaké červené, 3 rovnaké modré, 2 rovnaké žlté a 1 zelená. Koľkými spôsobmi môžeme farbičky v krabičke usporiadať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,3,2,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0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ými spôsobmi môžeme kúpiť v predajni 5 zošitov, ak majú tri druhy zošitov v dostatočnom množstv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 cukrárni majú 5 druhov zákuskov v dostatočnom množstve, Koľkými spôsobmi si môžeme kúpiť osem zákuskov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10 Binomická ve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ypočítaj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e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ab/>
        <w:tab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ab/>
        <w:tab/>
        <w:t xml:space="preserve">f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ind w:left="-3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mocnit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mocnite podľa binomickej vety a aj podľa Moivrovej vet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Binomická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Moivrova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Binomická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Moivrova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Binomická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i/>
          <w:i/>
        </w:rPr>
      </w:pPr>
      <w:r>
        <w:rPr>
          <w:i/>
        </w:rPr>
        <w:t>Moivrova veta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Overte, ž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je koreňom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oľko členov obsahuje binomický rozvoj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Od 0 do 20, tzn. 21 člen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Vypočítajte piaty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Vypočítajte desiaty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bar>
            </m:e>
          </m:ba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, aby piaty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bol rovný 201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6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, aby siedmy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bol rovný 6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torý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obsahu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iaty čl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torý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obsahu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- šiesty čl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torý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obsahuje výraz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0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</m:e>
              </m:bar>
            </m:e>
          </m:bar>
        </m:oMath>
      </m:oMathPara>
    </w:p>
    <w:p>
      <w:pPr>
        <w:pStyle w:val="Normal"/>
        <w:spacing w:lineRule="auto" w:line="480"/>
        <w:ind w:left="360" w:hanging="0"/>
        <w:rPr/>
      </w:pPr>
      <w:r>
        <w:rPr/>
        <w:t>- desiaty čl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Vypočítajte taký člen binomického rozvoja, ktorý neobsahuje </w:t>
      </w:r>
      <w:r>
        <w:rPr>
          <w:i/>
        </w:rPr>
        <w:t>a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245</m:t>
                  </m:r>
                </m:e>
              </m:bar>
            </m:e>
          </m:bar>
        </m:oMath>
      </m:oMathPara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člen bez </w:t>
      </w:r>
      <w:r>
        <w:rPr>
          <w:i/>
        </w:rPr>
        <w:t>a</w:t>
      </w:r>
      <w:r>
        <w:rPr/>
        <w:t xml:space="preserve"> neexistuje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V binomickom rozvoji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nájdite člen, ktor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</w:t>
        <w:tab/>
        <w:t xml:space="preserve">neobsahuje </w:t>
      </w:r>
      <w:r>
        <w:rPr>
          <w:i/>
        </w:rPr>
        <w:t>x</w:t>
      </w:r>
      <w:r>
        <w:rPr/>
        <w:t>,</w:t>
        <w:tab/>
        <w:tab/>
        <w:t xml:space="preserve">b) neobsahuje </w:t>
      </w:r>
      <w:r>
        <w:rPr>
          <w:i/>
        </w:rPr>
        <w:t>y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50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bar>
            </m:e>
          </m:ba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2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p>
                      </m:sSup>
                    </m:den>
                  </m:f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ájdite všetky členy binomického rozvoja, ktoré sú racionálne čísl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bude to každý nepárny člen, t.j. 1, 3, 5 a 7. člen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racionálne členy neexistujú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ľko racionálnych členov obsahuje binomický rozvoj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  <w:r>
        <w:rPr/>
        <w:tab/>
        <w:tab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  Racionálne členy sú členy 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8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 racionálne členy sú členy 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9</m:t>
        </m:r>
      </m:oMath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pre binomický rozvoj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platilo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koeficient u tretieho člena je rovnaký ako koeficient u ôsmeho čle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koeficient u tretieho člena je 2,5 krát väčší než koeficient u šiesteho člen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 xml:space="preserve">pomer koeficientov u štvrtého člena a tretieho člen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súčet koeficientov u druhého člena a tretieho člena je 55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 xml:space="preserve">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 4 krát väčší než 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 xml:space="preserve">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je o 152 väčší, než absolútny člen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koeficienty u druhého, tretieho a štvrtého člena tvoria aritmetickú postupnosť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eficient u tretieho člena je rovnaký ako koeficient u ôsmeho člen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bar>
                  </m:e>
                </m:bar>
              </m:e>
            </m:mr>
          </m:m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eficient u tretieho člena je 2,5 krát väčší než koeficient u šiesteho člen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omer koeficientov u štvrtého člena a tretieho člen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účet koeficientov u druhého člena a tretieho člena je 55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 4 krát väčší než 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je o 152 väčší, než absolútny člen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eficienty u druhého, tretieho a štvrtého člena tvoria aritmetickú postupnosť.</w:t>
      </w:r>
    </w:p>
    <w:p>
      <w:pPr>
        <w:pStyle w:val="Normal"/>
        <w:spacing w:lineRule="auto" w:line="360"/>
        <w:ind w:left="3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ba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tretí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neobsahoval premennú </w:t>
      </w:r>
      <w:r>
        <w:rPr>
          <w:i/>
        </w:rPr>
        <w:t>x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piaty člen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neobsahoval premennú </w:t>
      </w:r>
      <w:r>
        <w:rPr>
          <w:i/>
        </w:rPr>
        <w:t>z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koeficient 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v binomickom rozvoji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bol rovný 24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päťnásobok tretieho člena binomického rozvoj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bol číslo opačné k osemnásobku členu piateh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rč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ak, aby pomer koeficientov u ôsmeho člena a šiesteho člena v binomickom rozvoj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e>
        </m:d>
      </m:oMath>
      <w:r>
        <w:rPr/>
        <w:t xml:space="preserve"> bo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</m:m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užitím binomickej vety a vety Moivrovej odvoďte vzorce pr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5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omocou binomickej vety dokážte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latí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-3" w:hanging="0"/>
        <w:jc w:val="both"/>
        <w:rPr/>
      </w:pPr>
      <w:r>
        <w:rPr>
          <w:b/>
        </w:rPr>
        <w:t>b)</w:t>
      </w: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-3" w:hanging="0"/>
        <w:jc w:val="both"/>
        <w:rPr/>
      </w:pPr>
      <w:r>
        <w:rPr>
          <w:b/>
        </w:rPr>
        <w:t>c)</w:t>
      </w: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-3" w:hanging="0"/>
        <w:jc w:val="both"/>
        <w:rPr/>
      </w:pPr>
      <w:r>
        <w:rPr>
          <w:b/>
        </w:rPr>
        <w:t>d)</w:t>
      </w: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Normal"/>
        <w:ind w:left="-3" w:hanging="0"/>
        <w:jc w:val="both"/>
        <w:rPr/>
      </w:pPr>
      <w:r>
        <w:rPr/>
      </w:r>
      <w:r>
        <w:br w:type="page"/>
      </w:r>
    </w:p>
    <w:p>
      <w:pPr>
        <w:pStyle w:val="Normal"/>
        <w:ind w:left="-3" w:hanging="0"/>
        <w:jc w:val="both"/>
        <w:rPr/>
      </w:pPr>
      <w:r>
        <w:rPr>
          <w:b/>
        </w:rPr>
        <w:t>e)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</w:p>
    <w:p>
      <w:pPr>
        <w:pStyle w:val="Normal"/>
        <w:ind w:left="3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užitím binomickej vety dokážte, že platí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je čísl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celé číslo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je čísl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eliteľné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8.11 Dôkaz matematickou indukcio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 xml:space="preserve">Dokážte použitím matematickej indukci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>Dokážte použitím matematickej indukc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  <w:tab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 xml:space="preserve">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>Dokážte použitím matematickej indukcie: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>Dokážte použitím matematickej indukcie: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>Dokážte použitím matematickej indukcie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 xml:space="preserve">Dokážte použitím matematickej indukci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 xml:space="preserve">Postupnosť je daná rekurentn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Dokážte, použitím matematickej indukcie správnosť vzorca pre </w:t>
      </w:r>
      <w:r>
        <w:rPr>
          <w:i/>
        </w:rPr>
        <w:t>n</w:t>
      </w:r>
      <w:r>
        <w:rPr/>
        <w:t xml:space="preserve">-tý č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 xml:space="preserve">Dokážte použitím matematickej indukcie, že pre každé prirodzené číslo </w:t>
      </w:r>
      <w:r>
        <w:rPr>
          <w:i/>
        </w:rPr>
        <w:t>n</w:t>
      </w:r>
      <w:r>
        <w:rPr/>
        <w:t xml:space="preserve"> je tiež vý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prirodzeným číslom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>Použitím matematickej indukcie dokážte, že ľubovolnú čiastku peňazí väčšiu než 4 koruny vyjadrenú v celých korunách môžeme zložiť len použitím dvojkorún a päťkorún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720"/>
        <w:jc w:val="both"/>
        <w:rPr/>
      </w:pPr>
      <w:r>
        <w:rPr/>
        <w:t xml:space="preserve">Použitím matematickej indukcie dokážte úlohy </w:t>
      </w:r>
      <w:r>
        <w:rPr>
          <w:b/>
        </w:rPr>
        <w:t>99a)</w:t>
      </w:r>
      <w:r>
        <w:rPr/>
        <w:t xml:space="preserve"> </w:t>
      </w:r>
      <w:r>
        <w:rPr>
          <w:b/>
        </w:rPr>
        <w:t>99b)</w:t>
      </w:r>
      <w:r>
        <w:rPr/>
        <w:t xml:space="preserve"> a </w:t>
      </w:r>
      <w:r>
        <w:rPr>
          <w:b/>
        </w:rPr>
        <w:t>100a)</w:t>
      </w:r>
      <w:r>
        <w:rPr/>
        <w:t xml:space="preserve"> z tejto kapitol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oznam použitej literatúr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[1] Jindra Petáková  - MATEMATIKA příprava k maturitě a k přijímacím zkouškám na vysoké školy, Prometheus 1998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7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98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1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59:00Z</dcterms:created>
  <dc:creator>Kadus</dc:creator>
  <dc:description/>
  <dc:language>en-US</dc:language>
  <cp:lastModifiedBy>DonMartin</cp:lastModifiedBy>
  <dcterms:modified xsi:type="dcterms:W3CDTF">2007-02-20T22:59:00Z</dcterms:modified>
  <cp:revision>2</cp:revision>
  <dc:subject/>
  <dc:title>18</dc:title>
</cp:coreProperties>
</file>