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POM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ozdeľ 784Sk v pomere 2:1:5. (196:98:49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Obdĺžnik má obvod 36 cm a dĺžky jeho strán sú v pomere 4:5. Vypočítajte jeho obsah.(80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o koláča dávame kvások, ktorý obsahuje mlieko, droždie, cukor a múku, v pomere 20:4:1:15. Koľko percent z kvásku tvorí každá z týchto surovín? (mlieko 50%, droždie 10%, cukor 2,5% a múka 37,5%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ĺžky strán obdĺžnika sú v pomere 3:4 a jeho obvod je 28 cm.Akú dĺžku má jeho uhlopriečka? (10 c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ypočítaj obvod a obsah rovnoramenného trojuholníka, ak základňa meria 6 cm, pomer dĺžky základne a dĺžky ramena je 12:10. (o=16cm, S=12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anú úsečku AB=9cm rozdeľ na dve úsečky, ktorých dĺžky sú v pomere 4:3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ypočítaj veľkosti uhlov α,β,γ v trojuholníku ABC, ak platí α:β:γ=4:5:6. (48°,60°,72°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Dĺžky strán obdĺžnikovej záhrady sú v pomere 4:3. Spojnica stredov susedných strán má dĺžku 20m. Koľko je obsah záhrady? (768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Číslo 150 rozdeľ v pomere 4:6:7:8. (24, 36,42,48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ve čísla sú v pomere 5:6. Ak sa zmenší prvé číslo o 10 a druhé sa zväčší o 10, budú obe čísla v pomere 4:7. Aký je súčin pôvodných čísel? (300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ĺžky strán a,b,c trojuholníka ABC sú v pomere 4:3:5. Urči dĺžky strán, ak obvod má 48cm. (16, 12, 2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MIERKA MAPY</w:t>
      </w:r>
    </w:p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Na pláne v mierke 1:150 má park šírku 20 cm a dĺžku 30 cm. Aká je skutočná razloha parku? (135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 akej mierke je vyhotovená mapa, ak vzdialenosti 400 km zodpovedá na mape úsečka dlhá 8 cm? (1:5 000 00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 akej mierke je vyhotovená mapa, ak vzdialenosti 200 km zodpovedá na mape úsečka dlhá 25mm? (1: 8 000 000)</w:t>
      </w:r>
    </w:p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4:00Z</dcterms:created>
  <dc:creator>PC</dc:creator>
  <dc:description/>
  <dc:language>en-US</dc:language>
  <cp:lastModifiedBy>DonMartin</cp:lastModifiedBy>
  <dcterms:modified xsi:type="dcterms:W3CDTF">2007-01-27T00:44:00Z</dcterms:modified>
  <cp:revision>2</cp:revision>
  <dc:subject/>
  <dc:title>POMER</dc:title>
</cp:coreProperties>
</file>