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Z dvoch druhov liečivých čajov v cene 150Sk a 210Sk za 1kg sa má pripraviť 20kg zmesi v cene 165Sk za 1kg. Koľko kilogramov každého druhu čaju treba zmiešať? (15kg a 5kg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Ak sa pomieša 5kg drahšej kávy a 10kg lacnejšej kávy, má zmes cenu 420Sk za 1kg.Koľko stojí 1kg každej kávy, keď sa ich ceny líšia o 120Sk? (380Sk, 500Sk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Za 210Sk sme kúpili tovar, ktorého cena za 1kg je o 1Sk vyššia ako cena tovaru druhého druhu, ktorého sme nakúpili za 156Sk. Tovaru prvého druhu bolo o 3kg viac ako druhého druhu. Koľko kg tovaru každého druhu sme kúpili? (42kg-5Sk, 15kg-14Sk; 39kg-4Sk, 12kg-13Sk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Koľko 20% a 45% kyseliny treba zmiešať, aby sme dostali 250ml 35% kyseliny?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(100ml 20%, 150ml 45%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>Koľko cm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96% alkoholu je potrebné, aby sme vyrobili 3/4 litra 40% alkoholu? (312,5 cm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u w:val="double"/>
          <w:lang w:val="sk-SK"/>
        </w:rPr>
      </w:pPr>
      <w:r>
        <w:rPr>
          <w:sz w:val="24"/>
          <w:u w:val="double"/>
          <w:lang w:val="sk-S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41:00Z</dcterms:created>
  <dc:creator>PC</dc:creator>
  <dc:description/>
  <dc:language>en-US</dc:language>
  <cp:lastModifiedBy>DonMartin</cp:lastModifiedBy>
  <dcterms:modified xsi:type="dcterms:W3CDTF">2007-01-27T00:41:00Z</dcterms:modified>
  <cp:revision>2</cp:revision>
  <dc:subject/>
  <dc:title>Z dvoch druhov liečivých čajov v cene 150Sk a 210Sk za 1kg sa má pripraviť 20kg zmesi v cene 165Sk za 1kg</dc:title>
</cp:coreProperties>
</file>