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ynímanie pred zátvorku: (24)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-4a + 4b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3x + 3y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ab + ba – a + 3a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ac + bc – cd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-5a + 10b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ab + 4b – 2ab + 5b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2a – 2ab – 3ac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18r – 6s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-12x – 4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0,2c – 0,6d – 0,8e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8u + 6v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-7 – 12a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4ax – 2bx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3xy + 9yz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7x + 21xy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8a + 12b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5abc – 10abd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4x – 6y – 8z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9a – 6b – 3c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1,2u –1,6v –2,0w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ax – ay + az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6a + 9b – 12c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7xy – 14xs + 49ax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st + tr – t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Delenie: (10)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 xml:space="preserve">(2 + 8a):2 = 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(-4x – 12):4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-(3b + 18):6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/>
      </w:pPr>
      <w:r>
        <w:rPr>
          <w:sz w:val="24"/>
          <w:lang w:val="sk-SK"/>
        </w:rPr>
        <w:t>(-14 + 32a)</w:t>
      </w:r>
      <w:r>
        <w:rPr>
          <w:sz w:val="24"/>
          <w:lang w:val="en-US" w:eastAsia="en-US"/>
        </w:rPr>
        <w:t>:(-2)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-(-81x – 9):( -2)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(25-10b):5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(-56a + 2):2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(88 – 44a):(-11)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rPr>
          <w:sz w:val="24"/>
          <w:lang w:val="sk-SK"/>
        </w:rPr>
      </w:pPr>
      <w:r>
        <w:rPr>
          <w:sz w:val="24"/>
          <w:lang w:val="sk-SK"/>
        </w:rPr>
        <w:t>(-86x + 18):(-2)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-(35-15x):(-5) =</w:t>
      </w:r>
    </w:p>
    <w:sectPr>
      <w:type w:val="nextPage"/>
      <w:pgSz w:w="11906" w:h="16838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43:00Z</dcterms:created>
  <dc:creator>PC</dc:creator>
  <dc:description/>
  <dc:language>en-US</dc:language>
  <cp:lastModifiedBy>DonMartin</cp:lastModifiedBy>
  <dcterms:modified xsi:type="dcterms:W3CDTF">2007-01-27T00:43:00Z</dcterms:modified>
  <cp:revision>2</cp:revision>
  <dc:subject/>
  <dc:title>Vynímanie pred zátvorku: (24)</dc:title>
</cp:coreProperties>
</file>