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Comic Sans MS" w:hAnsi="Comic Sans MS" w:cs="Comic Sans MS"/>
          <w:sz w:val="28"/>
          <w:lang w:val="sk-SK"/>
        </w:rPr>
      </w:pPr>
      <w:r>
        <w:rPr>
          <w:rFonts w:cs="Comic Sans MS" w:ascii="Comic Sans MS" w:hAnsi="Comic Sans MS"/>
          <w:sz w:val="28"/>
          <w:lang w:val="sk-SK"/>
        </w:rPr>
        <w:t>PRIAMA ÚMERNOSŤ</w:t>
      </w:r>
    </w:p>
    <w:p>
      <w:pPr>
        <w:pStyle w:val="Normal"/>
        <w:rPr>
          <w:rFonts w:ascii="Comic Sans MS" w:hAnsi="Comic Sans MS" w:cs="Comic Sans MS"/>
          <w:sz w:val="28"/>
          <w:lang w:val="sk-SK"/>
        </w:rPr>
      </w:pPr>
      <w:r>
        <w:rPr>
          <w:rFonts w:cs="Comic Sans MS" w:ascii="Comic Sans MS" w:hAnsi="Comic Sans MS"/>
          <w:sz w:val="28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sk-SK"/>
        </w:rPr>
        <w:t>Turistický  hotel má 18 izieb na jednom poschodí. Koľko izieb je v hoteli na 4 poschodiach? Stačí tento hotel na ubytovanie 300 ľudí, keď v jednej izbe bývajú 4 ľudia? (</w:t>
      </w:r>
      <w:r>
        <w:rPr>
          <w:color w:val="808080"/>
          <w:sz w:val="24"/>
          <w:lang w:val="sk-SK"/>
        </w:rPr>
        <w:t>72izieb; nie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sk-SK"/>
        </w:rPr>
        <w:t>2,5kg banánov stojí 55 korún. 3kg pomarančov stoja 60 korún. Ktoré ovocie je lacnejšie? (</w:t>
      </w:r>
      <w:r>
        <w:rPr>
          <w:color w:val="808080"/>
          <w:sz w:val="24"/>
          <w:lang w:val="sk-SK"/>
        </w:rPr>
        <w:t>pomaranče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sk-SK"/>
        </w:rPr>
        <w:t>Čo je výhodnejšie: kúpiť malinovku v dvojlitrovej fľaši za 60 korún alebo v trojlitrovej fľaši za 75 korún? (</w:t>
      </w:r>
      <w:r>
        <w:rPr>
          <w:color w:val="808080"/>
          <w:sz w:val="24"/>
          <w:lang w:val="sk-SK"/>
        </w:rPr>
        <w:t>3litrovú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sk-SK"/>
        </w:rPr>
        <w:t>Koľko metrov látky musí kúpiť krajčírka, ak má ušiť 70 sukní, pričom na jednu sukňu potrebuje 9dm látky? (</w:t>
      </w:r>
      <w:r>
        <w:rPr>
          <w:color w:val="808080"/>
          <w:sz w:val="24"/>
          <w:lang w:val="sk-SK"/>
        </w:rPr>
        <w:t>63m</w:t>
      </w:r>
      <w:r>
        <w:rPr>
          <w:sz w:val="24"/>
          <w:lang w:val="sk-SK"/>
        </w:rPr>
        <w:t>)</w:t>
      </w:r>
    </w:p>
    <w:p>
      <w:pPr>
        <w:pStyle w:val="Normal"/>
        <w:rPr>
          <w:rFonts w:ascii="Comic Sans MS" w:hAnsi="Comic Sans MS" w:cs="Comic Sans MS"/>
          <w:sz w:val="24"/>
          <w:lang w:val="sk-SK"/>
        </w:rPr>
      </w:pPr>
      <w:r>
        <w:rPr>
          <w:rFonts w:cs="Comic Sans MS" w:ascii="Comic Sans MS" w:hAnsi="Comic Sans MS"/>
          <w:sz w:val="24"/>
          <w:lang w:val="sk-SK"/>
        </w:rPr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7robotníkov má podľa normy opracovať 602 výrobkov. Koľko výrobkov má opracovať za ten istý čas 10 robotníkov?</w:t>
      </w:r>
      <w:r>
        <w:rPr>
          <w:color w:val="808080"/>
          <w:lang w:val="sk-SK"/>
        </w:rPr>
        <w:t>(860 výrobkov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250m priadze má hmotnosť 10g. akú dĺžku má taká istá priadza s hmotnosťou 60g?</w:t>
      </w:r>
      <w:r>
        <w:rPr>
          <w:color w:val="808080"/>
          <w:lang w:val="sk-SK"/>
        </w:rPr>
        <w:t>(150m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6 zlievačov odlialo v určenom čase 800 odliatkov. Koľko odliatkov odleje za rovnakých podmienok 9 zlievačov?</w:t>
      </w:r>
      <w:r>
        <w:rPr>
          <w:color w:val="808080"/>
          <w:lang w:val="sk-SK"/>
        </w:rPr>
        <w:t>(1200 odliatkov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V obchode stojí 5kg jabĺk 20,-Sk. Koľko zaplatíme za 3kg jabĺk?</w:t>
      </w:r>
      <w:r>
        <w:rPr>
          <w:color w:val="808080"/>
          <w:lang w:val="sk-SK"/>
        </w:rPr>
        <w:t>(12 Sk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Tehla váži 1kg a pol tehly. Koľko vážia tri tehly?</w:t>
      </w:r>
      <w:r>
        <w:rPr>
          <w:color w:val="808080"/>
          <w:lang w:val="sk-SK"/>
        </w:rPr>
        <w:t>(5kg a pol tehly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Jedným sťahom prepumpuje srdce 80g krvi. Koľko kilogramov krvi prepumpuje srdce za 1 hodinu, ak v pokoji urobí 65 sťahov za minútu?</w:t>
      </w:r>
      <w:r>
        <w:rPr>
          <w:color w:val="808080"/>
          <w:lang w:val="sk-SK"/>
        </w:rPr>
        <w:t>(312kg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Mamička kúpila v obchode 2 ananásy, za ktoré zaplatila 102 korún. Koľko by zaplatila za 7 ananásov?</w:t>
      </w:r>
      <w:r>
        <w:rPr>
          <w:color w:val="808080"/>
          <w:lang w:val="sk-SK"/>
        </w:rPr>
        <w:t>(357 korún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15 strojov vyrobí v určitopm čase 1579 tanierov. Koľko tanierov sa vyrobí za pomoci 17 strojov?</w:t>
      </w:r>
      <w:r>
        <w:rPr>
          <w:color w:val="808080"/>
          <w:lang w:val="sk-SK"/>
        </w:rPr>
        <w:t>(1789 tanierov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V reštavrácií pracujú 4 kuchári. Za 1 hodinu upečú 516 zákuskov. Koľko zákuskov upečú za ten istý čas 3 kuchári?</w:t>
      </w:r>
      <w:r>
        <w:rPr>
          <w:color w:val="808080"/>
          <w:lang w:val="sk-SK"/>
        </w:rPr>
        <w:t>(387 zákuskov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5 mechanikov vyrobí auto za nejaký čas. Koľko aút stihnu vyrobiť 30 mechanici za ten istý čas?</w:t>
      </w:r>
      <w:r>
        <w:rPr>
          <w:color w:val="808080"/>
          <w:lang w:val="sk-SK"/>
        </w:rPr>
        <w:t>(6 aút)</w:t>
      </w:r>
    </w:p>
    <w:p>
      <w:pPr>
        <w:pStyle w:val="Normal"/>
        <w:rPr>
          <w:color w:val="808080"/>
          <w:lang w:val="sk-SK"/>
        </w:rPr>
      </w:pPr>
      <w:r>
        <w:rPr>
          <w:color w:val="808080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7</w:t>
      </w:r>
      <w:r>
        <w:rPr>
          <w:sz w:val="24"/>
          <w:lang w:val="sk-SK"/>
        </w:rPr>
        <w:t xml:space="preserve"> nákladných áut odvezie ta 3 dni 126 vriec piesku. Koľko vriec odvezie šesť áut za 8 dní? (</w:t>
      </w:r>
      <w:r>
        <w:rPr>
          <w:color w:val="808080"/>
          <w:sz w:val="24"/>
          <w:lang w:val="sk-SK"/>
        </w:rPr>
        <w:t>288 vriec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sk-SK"/>
        </w:rPr>
        <w:t>7 orieškových čokolád stojí 56 korún. Koľko čokolád sa dá kúpiť za 110 korún? (</w:t>
      </w:r>
      <w:r>
        <w:rPr>
          <w:color w:val="808080"/>
          <w:sz w:val="24"/>
          <w:lang w:val="sk-SK"/>
        </w:rPr>
        <w:t>13 čokolád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6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AU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46:00Z</dcterms:created>
  <dc:creator>PC</dc:creator>
  <dc:description/>
  <dc:language>en-US</dc:language>
  <cp:lastModifiedBy>DonMartin</cp:lastModifiedBy>
  <dcterms:modified xsi:type="dcterms:W3CDTF">2007-01-27T00:46:00Z</dcterms:modified>
  <cp:revision>2</cp:revision>
  <dc:subject/>
  <dc:title>PRIAMA ÚMERNOSŤ</dc:title>
</cp:coreProperties>
</file>