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en-US"/>
        </w:rPr>
        <w:t xml:space="preserve">                                                      </w:t>
      </w:r>
      <w:r>
        <w:rPr>
          <w:b/>
          <w:bCs/>
          <w:sz w:val="28"/>
          <w:lang w:val="de-DE"/>
        </w:rPr>
        <w:t>Pomer, ÚMERA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tvor z dvojíc čísel 5 a2, 4 a7 pomery. Využite všetky možnosti zápisu pomer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píš dané pomery v čo najjednoduchšom tvare . Potom k nim utvor prevrátené pomery: 4:5, 16: 36, 15:35, 15:1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škole je 960 dievčat a 480 chlapcov.  Určte pomer a) počtu chlapcov k dievčatá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</w:t>
      </w:r>
      <w:r>
        <w:rPr>
          <w:lang w:val="sk-SK"/>
        </w:rPr>
        <w:t>b)počtu dievčat ku všetkým žiakom školy</w:t>
      </w:r>
    </w:p>
    <w:p>
      <w:pPr>
        <w:pStyle w:val="Normal"/>
        <w:rPr>
          <w:lang w:val="sk-SK"/>
        </w:rPr>
      </w:pPr>
      <w:r>
        <w:rPr>
          <w:lang w:val="sk-SK"/>
        </w:rPr>
        <w:t>c) koľkokrát je viac dievčat ako chlapcov</w:t>
      </w:r>
    </w:p>
    <w:p>
      <w:pPr>
        <w:pStyle w:val="Normal"/>
        <w:rPr>
          <w:lang w:val="sk-SK"/>
        </w:rPr>
      </w:pPr>
      <w:r>
        <w:rPr>
          <w:lang w:val="sk-SK"/>
        </w:rPr>
        <w:t>d) o koľko je viac dievčat ako chlapc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Dané postupné pomery vyjadri čo najmenšími prirodzenými číslami: 6:5:12, 6:3,6:4,8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Je daný pomer 8:3:10. Utvor z neho všetky mopžné dvojice jednoduchých pomerov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Na stavbe rodinného domu miešal murár fasádnu omietku vždy zo 6 vedier piesku, 3 vedier vápna, 1 vedra cementu a 1,5 vedra vody. Vyjadri zložky omietky postupným pomerom v najjednoduchšom tva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deľ číslo 132 v pomere    3:8  .                       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deľ číslo 125 v pomere 4:1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deľ šnúru dĺžky 35 m v pomere 4:3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Bod C rozdeľuje úsečku /AB/=24 na dve úsečky , ktorých dĺžky sú v pomere 5:3. Urč dĺžky úsečiek AC a BC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väčši číslo 16 v pomere 3:2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pravouhlej sústave súradníc vyznač body A(1,2), B(-2,3),C(-3,4),</w:t>
      </w:r>
    </w:p>
    <w:p>
      <w:pPr>
        <w:pStyle w:val="Normal"/>
        <w:ind w:left="360" w:hanging="0"/>
        <w:rPr/>
      </w:pPr>
      <w:r>
        <w:rPr>
          <w:lang w:val="sk-SK"/>
        </w:rPr>
        <w:t>D(1,-1),E(0,4),F(5,0), G(0,0)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Dĺžka základní a veľkosť výšky na základňu lichobežníka sú v pomere 5:3:2, obsah lichobežníka je 128 cm2. Vypočítajte dĺžky základní a výšku na základňu tohto lichobežníka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mer cien dvoch druhov topánok je 2:3, pričom lacnejšie vydržia 3 a drahšie 4 roky. Ktoré topánky sú výhodnejšie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loha Ázie a Afriky je v pomere 3:2, rozloha Európy a Afriky je v pomere 1:3. V akom pomere sú veľkosti rozlôh Ázie, Afriky a Európy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Tri skupiny žiakov získali za zber liečivých rastlín 1284 Sk. Vypočítajte , koľko korún dostala každá skupina, ak si peniaze rozdelili podľa vykonanej práce v pomere 2:1:3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Vypočítajte veľkosti vnútorných uhlov trojuholníka  </w:t>
      </w:r>
      <w:r>
        <w:rPr>
          <w:rFonts w:eastAsia="Symbol" w:cs="Symbol" w:ascii="Symbol" w:hAnsi="Symbol"/>
          <w:lang w:val="sk-SK"/>
        </w:rPr>
        <w:t></w:t>
      </w:r>
      <w:r>
        <w:rPr>
          <w:lang w:val="sk-SK"/>
        </w:rPr>
        <w:t xml:space="preserve">, </w:t>
      </w:r>
      <w:r>
        <w:rPr>
          <w:rFonts w:eastAsia="Symbol" w:cs="Symbol" w:ascii="Symbol" w:hAnsi="Symbol"/>
          <w:lang w:val="sk-SK"/>
        </w:rPr>
        <w:t></w:t>
      </w:r>
      <w:r>
        <w:rPr>
          <w:lang w:val="sk-SK"/>
        </w:rPr>
        <w:t xml:space="preserve">, </w:t>
      </w:r>
      <w:r>
        <w:rPr>
          <w:rFonts w:eastAsia="Symbol" w:cs="Symbol" w:ascii="Symbol" w:hAnsi="Symbol"/>
          <w:lang w:val="sk-SK"/>
        </w:rPr>
        <w:t></w:t>
      </w:r>
      <w:r>
        <w:rPr>
          <w:lang w:val="sk-SK"/>
        </w:rPr>
        <w:t xml:space="preserve"> trojuholníka, ak viete, že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lang w:val="sk-SK"/>
        </w:rPr>
        <w:t></w:t>
      </w:r>
      <w:r>
        <w:rPr>
          <w:lang w:val="sk-SK"/>
        </w:rPr>
        <w:t>:</w:t>
      </w:r>
      <w:r>
        <w:rPr>
          <w:rFonts w:eastAsia="Symbol" w:cs="Symbol" w:ascii="Symbol" w:hAnsi="Symbol"/>
          <w:lang w:val="sk-SK"/>
        </w:rPr>
        <w:t></w:t>
      </w:r>
      <w:r>
        <w:rPr>
          <w:lang w:val="sk-SK"/>
        </w:rPr>
        <w:t>:</w:t>
      </w:r>
      <w:r>
        <w:rPr>
          <w:rFonts w:eastAsia="Symbol" w:cs="Symbol" w:ascii="Symbol" w:hAnsi="Symbol"/>
          <w:lang w:val="sk-SK"/>
        </w:rPr>
        <w:t></w:t>
      </w:r>
      <w:r>
        <w:rPr>
          <w:lang w:val="sk-SK"/>
        </w:rPr>
        <w:t xml:space="preserve"> =3:7:8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dľžky strán obdĺžnikovej záhrady sú v pomere 1:2. Uhlopriečka má dĺžku 20 m. Vypočítajte výmeru a obvod záhrady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 akom množstve vody treba rozpustiť 3, 5 g soli, aby vznikol 21% roztok?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Mosadz je zliatina medi a zinku v pomere 3:2. Koľko kg medi a koľko kg zinku je v mosadznej súčiastke, ktorá má hmotnosť ¼ kg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vuk prekoná približne 1 km za 3 sekundy. Hrmenie bolo počuť 11 sekúnd po blesku. V akej vzdialenosti je búrka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Murár, ktorý vymuruje za 8 hodín 3,6m3 muriva, postavil múr za 28 hodín. Za koľko hodín by postavil ten istý múr murár, ktorý za 8 hodín vymuruje 2,4m3 muriva?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Pri odchode z garáže ukazoval tachometer nákladného auta stav 15 867 km. Zapíšte stav tachometra   s po t hodinovej jazde, ak priemerná rýchlosť bola 38 km za hodin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Z 3 ton cukrovej repy sa vyrobí 480 kg cukru. Koľko ton cukru sa vyrobí zo 17,5 ton cukrovej repy?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mery záhrady obdĺžnikového tvaru sú v pomere 11.:4. Vypočítajte výmeru záhrady , ak jej obvod meria 255m a vyjadrite ju v hektáro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2:42:00Z</dcterms:created>
  <dc:creator>Kabinet AJ</dc:creator>
  <dc:description/>
  <dc:language>en-US</dc:language>
  <cp:lastModifiedBy>DonMartin</cp:lastModifiedBy>
  <dcterms:modified xsi:type="dcterms:W3CDTF">2007-02-05T23:09:00Z</dcterms:modified>
  <cp:revision>4</cp:revision>
  <dc:subject/>
  <dc:title>                                   Pomer</dc:title>
</cp:coreProperties>
</file>