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k-SK"/>
        </w:rPr>
        <w:t xml:space="preserve">                                                               </w:t>
      </w:r>
      <w:r>
        <w:rPr>
          <w:b/>
          <w:bCs/>
          <w:sz w:val="28"/>
          <w:lang w:val="sk-SK"/>
        </w:rPr>
        <w:t>Pytagorova veta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 xml:space="preserve">Obsah štvorca nad  preponou pravouhlého trojuholníka sa rovná súčtu obsahov štvorcov nad oboma odvesnami.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Pre aký útvar je definovaná Pytagorova veta?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Vypočítajte odvesnu pravouhlého trojuholníka , ak je daná prepona a druhá odvesna: 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c = 18 cm, b = 15 cm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Vypočítajte uhlopriečku obdĺžnika ABCD , ktorého strany sú  a = 7cm, b=  3,5 cm.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Vypočítajte  výšku rovnostranného trojuholníka, ktorého strana </w:t>
      </w:r>
      <w:r>
        <w:rPr>
          <w:lang w:val="en-US"/>
        </w:rPr>
      </w:r>
      <m:oMath xmlns:m="http://schemas.openxmlformats.org/officeDocument/2006/math"/>
      <w:r>
        <w:rPr>
          <w:lang w:val="sk-SK"/>
        </w:rPr>
        <w:t>a =</w:t>
      </w:r>
      <w:r>
        <w:rPr>
          <w:lang w:val="en-US"/>
        </w:rPr>
      </w:r>
      <m:oMath xmlns:m="http://schemas.openxmlformats.org/officeDocument/2006/math"/>
      <w:r>
        <w:rPr>
          <w:lang w:val="sk-SK"/>
        </w:rPr>
        <w:t xml:space="preserve">6 cm.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Obd</w:t>
      </w:r>
      <w:r>
        <w:rPr>
          <w:lang w:val="sk-SK"/>
        </w:rPr>
        <w:t xml:space="preserve">ĺžnik ma jednu stranu 4 cm, uhlopriečku 50 mm. Aká je dĺžka druhej strany obĺžnika?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Vypočítajte dĺžku tetivy v kružnici s polomerom 6 cm, ak jej vzdialenosť od stredu je 4 cm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Vypočítajte rameno rovnoramenného lichobežníka so základňami 78 cm a 55 cm. Výška lichobežníka je 48 cm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Kosoštvorec má uhlopriečky dlhé 16 cm a 12 cm. Vyp. džku strany a jeho obvod.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V trojuholníku ABC je veľkosť výšky na stranu c 12 cm. Veľkosť strany a </w:t>
      </w:r>
      <w:r>
        <w:rPr>
          <w:lang w:val="en-US"/>
        </w:rPr>
        <w:t>=</w:t>
      </w:r>
      <w:r>
        <w:rPr>
          <w:lang w:val="sk-SK"/>
        </w:rPr>
        <w:t xml:space="preserve"> 15 cm, b= 13 cm. Vypočítajte obsah trojuholníka ABC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Rozhodnite, či je trojuholník pravouhlý, ak má strany dlhé a)5cm, 6cm, 7c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) 10cm, 24cm, 26 cm  c) 7cm,  9 cm , 11 cm.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V pravouhlom lichobežníku merajú základne 9cm a 5cm. Jeho kratšie rameno meria 3 cm. Vyp. dĺžku uhlopriečok a dĺžku druhého ramena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ad stranami pravouhlého trojuholníka s odvesnami a =3 cm, b=  4 cm sú zvonku zostrojené štvorce. Vypočítajte obsah takto vzniknutého obrazca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Vypočítajte obsah rovnoramenného pravouhlého trojuholníka, ktorého odvesna má dĺžku 1 cm. 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Zistite, či je trojuholník ABC so stranami a= 3cm, b =  8cm , c =  9  cm pravouhlý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Koľko árov má obdĺžniková parcela, ktorej uhlopriečka má dĺžku 26 m a jedna strana má dĺžku 15 m? Koľko pletiva treba na oplotenie?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Pri prieskumnom vrte upevnili vrtnú vežu vysokú 22, 5 m lanami tak, že ich konce boli priviazané k zemi vo vzdialenosti 7,2m od päty veže . Aké dlhé boli laná?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Na tyč štvorcového prierezu so stranou dlhou 57 mm sa má navliecť valcové puzdro. Vypočítajte jeho vnútorný priemer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Rovnoramenný trojuholník má rameno dlhé 37 mm a základňu 32 mm. Vypočítajte jeho výšku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Tyč dĺžky 8,5 mm je opretá o múr. Jej spodný koniec sa opiera o zem vo vzdialenosti 1,8m od múru. Do akej výšky na múre siaha horný koniec tyče?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Skrutka je namáhaná v dvoch navzájom kolmých rovinách silami F1=350N, F2=250 N. Vypočítajte výslednicu týchto síl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iečny rez odvodňovacím kanálom má tvar rovnoramenného lichobežníka, ktorého základne majú dĺžku 1,8m a 0,9 m a ramená 0,6m. Aký hlboký je kanál?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Mostný kruhový oblúk má rozpätie 30 m a výšku 5 m. Vypočítajte polomer kružnice, ktorej časťou je kruhový oblúk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Z kmeňa stromu bol vytesaný trám obdĺžnikového prierezu s rozmermi 50 mm a 120 mm. Aký najmenší priemer musel mať kmeň?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Dve cesty sa pretínajú pod pravým uhlom. Sú spojené chodníkom ktorý sa začína v mieste A vzdialenom 1245m od križovatky na jednej ceste a končí v mieste B vzdialenom 84 m od križovatky na druhej ceste. O koľko metrov sa skracuje cesta medzi miestami A,B? Akú časovú úsporu toto skrátenie predstavuje , ak za 15 minút prejdeme 1 kilometer?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Záhon tvaru rovnostranného trojuholníka so stranou 8 m bol vysypaný kamennou drvinou. Koľko drviny sa spotrebovalo, ak na 1 m2 plochy záhonu sa jej spotrebuje 25 kg? 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Strany obdĺžnika sú v pomere 3</w:t>
      </w:r>
      <w:r>
        <w:rPr>
          <w:lang w:val="en-US"/>
        </w:rPr>
        <w:t>:</w:t>
      </w:r>
      <w:r>
        <w:rPr>
          <w:lang w:val="sk-SK"/>
        </w:rPr>
        <w:t xml:space="preserve">5 a jeho obvod meria 72 cm. Vypočítajte dlžku uhlopriečky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Sila F=400N pôsobiaca na hriadeľ je výslednicou tiaže zotrvačníka a na ňu kolmej ťahovej sily remeňa. Akú hmotnosť má zotrvačník, ak remeň pôsobí ťahovou silou F=3 200N?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Vypočítajte povrch a objem kocky ak má jej stenová uhlopriečka dlžku 98 cm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Z bodu na kružnici vedieme dve na seba kolmé tetivy, ktoré sú od stredu kružnice vzdialené  6cm a 10 cm. Určte dĺžku tetív a polomer kružnice.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Výška rovnoramenného trojuholníka je 35 cm, základňa sa má k ramenu ako 48:25. Určte strany trojuholníka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Rameno rovnoramenného lichobežníka meria 41 cm. Výška  je 40cm a stredná priečka 45 cm. Určte jeho základne.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Ktoré pytagorejské trojuholníky majú obvod a obsah vyjadrený tými istými číslami?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Na strome sedeli dve opice, jedna na vrchole a druhá desať lakťov od zeme. Obidve sa chceli napiť z prameňa , ktorý bol vzdialený 40 lakťov od stromu. Prvá opica skočila k prameňu z vrcholu stromu a preletela tú istú dráhu, akú prebehla druhá opica. Z akej výšky opica skočila?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0:35:00Z</dcterms:created>
  <dc:creator>DonMartin</dc:creator>
  <dc:description/>
  <dc:language>en-US</dc:language>
  <cp:lastModifiedBy>DonMartin</cp:lastModifiedBy>
  <dcterms:modified xsi:type="dcterms:W3CDTF">2007-03-01T00:35:00Z</dcterms:modified>
  <cp:revision>2</cp:revision>
  <dc:subject/>
  <dc:title/>
</cp:coreProperties>
</file>